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>День недели: Среда</w:t>
        <w:tab/>
        <w:tab/>
        <w:tab/>
        <w:tab/>
        <w:tab/>
        <w:t>Дата: 1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До свидания лето, здравствуй детский сад!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1.Расширение представлений о детском саде, профессиях работников детского сада (медицинская сестра, кухонный работник, повар и др.)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ознавательной мотивации, интереса к школе, книгам, желание стать первокласснико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дружеских взаимоотношений между детьми (привычку играть сообща, трудиться, заниматься, умение самостоятельно находить общие интересные дел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Выставка поделок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40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Утренняя гимнастика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вести пальчиковую гимнастику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отреть картины, иллюстраций о лет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росание мяча вверх (свободно, ненапряженными мягкими движениями кисти), развивать ловкость, выносливость</w:t>
            </w:r>
            <w:r>
              <w:rPr>
                <w:rFonts w:eastAsia="" w:cs="Times New Roman" w:ascii="Times New Roman" w:hAnsi="Times New Roman"/>
                <w:color w:val="444444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проведение бесед об утренней погоде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заполнение календаря природы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проведение экскурсии по групповым помещениям «Опасно – безопасно»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проведение ситуативных разговоров о необходимости вести здоровый образ жизн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картинок, иллюстраций с изображением летних явлений природы, фотографий детей в детском саду;</w:t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посетить с ребенком школьный базар, рассказать о своих школьных годах, учителях, о своих школьных друзьях, рассмотреть фотографии;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епка «Карандашница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наблюдения за предметами ближайшего окружения, за особенностями погоды, за транспортом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подвижные игры «Ловишки», «Уголки», «Не оставайся на полу», «Сбей кеглю» и др.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труд на участке (работа на цветнике и в огороде, сгребание листьев и др.);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индивидуальная работа по развитию основных движений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самостоятельная деятельность по выбору детей. (Выбор игрушек к игре(</w:t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84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 со строительным материалом.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дактические игры на закрепление навыков работы с условными обозначениями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ация театрализованной деятельности по знакомым сказкам с использованием пальчикового театра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блемная ситуация  «Чтобы зубик не болел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Самостоятельная игровая деятельность детей на участке. Наблюдение за работой дворника и играми старших детей. Подвижные игры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лнышко и дождик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>»  «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ыгни - повернись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>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 2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До свидания лето, здравствуй детский сад!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Цель:  </w:t>
      </w:r>
      <w:r>
        <w:rPr>
          <w:rFonts w:cs="Times New Roman" w:ascii="Times New Roman" w:hAnsi="Times New Roman"/>
        </w:rPr>
        <w:t xml:space="preserve">1.Расширение представлений о детском саде, профессиях работников детского сада (медицинская сестра, кухонный работник, повар и др.)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ознавательной мотивации, интереса к школе, книгам, желание стать первокласснико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дружеских взаимоотношений между детьми (привычку играть сообща, трудиться, заниматься, умение самостоятельно находить общие интересные дел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Выставка поделок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08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ведение упражнений имитационно-подражательного характера с элементами дифференциации звуков («Как мышки - как мишки» и др.)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ять умение перепрыгивать через препятств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ая беседа о том, что нужно следить за своим внешним видом, чистотой одежды, мыть руки перед едой и после туалета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вободная деятельность детей в игровых уголках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ложить настольно-печатные игры:  шнуровки, вкладыши.</w:t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нсультация для родителей «Одежда детей в осенний период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numPr>
                <w:ilvl w:val="0"/>
                <w:numId w:val="3"/>
              </w:numPr>
              <w:spacing w:before="0" w:after="0"/>
              <w:ind w:left="227" w:hanging="22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ониторинг (математика)</w:t>
            </w:r>
          </w:p>
          <w:p>
            <w:pPr>
              <w:pStyle w:val="NoSpacing"/>
              <w:widowControl/>
              <w:numPr>
                <w:ilvl w:val="0"/>
                <w:numId w:val="3"/>
              </w:numPr>
              <w:spacing w:before="0" w:after="0"/>
              <w:ind w:left="227" w:hanging="227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24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вести целевую прогулку по территории детского с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Перепрыгни через ручеек», «Поезд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 работа по закреплению ходьбы по наклонной плоскости вверх – вниз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ая беседа «Расскажем Карлсону, как мы одеваемся, если идет дождь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Сюжетные игры по выбору детей. 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овые поруч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организация театрализованной деятельности по знакомым сказкам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совместные действия по уходу за игрушками в игровом уголке, по уходу за обитателями уголка природы, по ремонту книг в книжном уголке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игры со строительным материалом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чтение произведений с описанием лета, растений, особенностях смены времен года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слушание песен о школе, школьных годах, о друзьях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дидактические игры на закрепление навыков работы с условными обозначениями «Назови знак», «Где я стою?» и др.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проведение упражнений на формирование навыков звукового анализа слов.</w:t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экскурсия на улицу, наблюдение за транспортом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игры с использованием знаков дорожного движения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организация катания на самокатах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самостоятельная деятельность по выбору дете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 xml:space="preserve">    Дата: 3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До свидания лето, здравствуй детский сад!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1.Расширение представлений о детском саде, профессиях работников детского сада (медицинская сестра, кухонный работник, повар и др.)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ознавательной мотивации, интереса к школе, книгам, желание стать первокласснико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дружеских взаимоотношений между детьми (привычку играть сообща, трудиться, заниматься, умение самостоятельно находить общие интересные дел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Выставка поделок</w:t>
      </w:r>
    </w:p>
    <w:tbl>
      <w:tblPr>
        <w:tblStyle w:val="a3"/>
        <w:tblW w:w="1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09"/>
        <w:gridCol w:w="2126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Утренняя гимнастика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вести пальчиковую гимнастику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отреть картины, иллюстраций об осен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говорить с Ксюшей.о времени года «Осень», какая погода на улице, как стали одеваться люд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ый разговор о правилах умыва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спользование потешек о воде при умывании.</w:t>
            </w:r>
          </w:p>
        </w:tc>
        <w:tc>
          <w:tcPr>
            <w:tcW w:w="24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ести материалы для рисования; картинки с изображением  силуэтов овощей, накладывающихся друг на друга; картинки с изображением овоще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 с разрезными картинкам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ото «Что сначало ,что потом»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Предложить родителям принять участие в конкурсе поделок из овощей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креплению правил поведения в природе (не рвать растения без надобности, не ломать ветки деревьев и т.д.)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ind w:left="227" w:hanging="22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 на тему «Подарки первокласснику»</w:t>
            </w:r>
          </w:p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ind w:left="227" w:hanging="22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а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знакомить детей с березой, обратить внимание на цвет ее ствола, закрепить понятие о строении дерева (ствол, ветки, листья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гра «На нашем участке березки растут», «Солнышко и дождик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 на участке: собрать мусор на участке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бота по движениям с Кириллом и Ариной Учить бегать каждого по своей дорожке, не наталкиваясь друг на друга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помнить детям о том, что нужно помогать друг другу, напомнить, как вежливо надо обращаться с просьбой и благодарить.</w:t>
            </w:r>
          </w:p>
        </w:tc>
        <w:tc>
          <w:tcPr>
            <w:tcW w:w="24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Сюжетные игры по выбору детей. 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овые поруч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Экспериментирование с песко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 с выносным материалом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8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«Мойдодыр» К.И. Чуковского;</w:t>
              <w:br/>
              <w:t>- дидактические игры с предметами на ознакомление с осязаемыми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ведение порядка в игровой комнате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ая беседа на тему: «Предметы личной гигиены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ести атрибуты для проведения сюжетно-ролевой игр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еспечить картинками для рассматривания иллюстраций по тем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огатить уголок рисования картинками-раскрасками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прогуляться с ребенком в детский парк, понаблюдать за окружающим, обратить внимание на изменения в природе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Игры детей с выносным материалом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Труд на участке.  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Догони мяч»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ab/>
        <w:t>Дата: 6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Мой дом, мой город!»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>1. Расширение представлений детей о родной стране, знакомство с историей России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представлений о правилах поведения на улицах города, правилах дорожного движения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накомство детей с домом, предметами домашнего обихода (предметы, облегчающие жизнь человека в быту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Выставка поделок из природного материала: «Осенняя фантазия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04"/>
        <w:gridCol w:w="6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иллюстрац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" Мой город"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«Мой родной город»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Подвижная игр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«Найди себе пару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u w:val="single"/>
                <w:lang w:val="ru-RU" w:eastAsia="ru-RU" w:bidi="ar-SA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выбирать себе по сигналу разные пар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Звуковая культура реч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. Работа над звукопроизношением звуков «З.», «с»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 с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омой, Викой, Евой   Упражне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«Летела муха»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Трудовые поруч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: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«Накрой стол к завтраку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u w:val="single"/>
                <w:lang w:val="ru-RU" w:eastAsia="ru-RU" w:bidi="ar-SA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закрепление умений и навыков накрывания на стол дежурными к завтраку, учить детей правильно располагать ложку на столе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Обсуждение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«Что ты видел по пути в детский сад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Переложи игрушки»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«Шаловливый котенок».</w:t>
            </w:r>
          </w:p>
        </w:tc>
        <w:tc>
          <w:tcPr>
            <w:tcW w:w="1841" w:type="dxa"/>
            <w:tcBorders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46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ознавательное развитие: Ребенок и окружающий мир.  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 «Мой край»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культурное развитие: Физкультура (подвижные игры)</w:t>
            </w:r>
          </w:p>
        </w:tc>
        <w:tc>
          <w:tcPr>
            <w:tcW w:w="1847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Целевая прогулка по участку детского сада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 и сравнение лиственных и хвойных деревье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u w:val="single"/>
                <w:lang w:val="ru-RU" w:eastAsia="ru-RU" w:bidi="ar-SA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: Формирование знаний о поздней осен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Индивидуальная работа с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оней, Демьяном, Арино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- повторить последовательность времен год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Формирование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ервичных представлений о родной стране (родном городе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Побужден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детей рассказывать о том, где они гуляли в выходные дни (в парке, сквере)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Игры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с выносным материалом (лопатки, машинки, куклы)</w:t>
            </w:r>
          </w:p>
        </w:tc>
        <w:tc>
          <w:tcPr>
            <w:tcW w:w="1841" w:type="dxa"/>
            <w:vMerge w:val="restart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Формирование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элементарных представлений об осени (сезонные изменения в природе, одежде людей, на участке детского сад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Подвижные игры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«Мыши и кот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«Найди, что спрятано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Индивидуа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с  Владом, Евой, Макаром Цель: Учить правильно, держать карандаш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Разговор о правилах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поведения в общественных местах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Сюжетно-ролевая иг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«Мы путешествуем на автобусе по району города»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в центре книги: подбор книг по жанрам: сказки, стихи, рассказы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за деревь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Трудовое поручен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обрать игрушки после  прогул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Игры с выносным материалом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Подвижная игр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«Кот и мыш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>День недели:</w:t>
        <w:tab/>
        <w:t>Вторник</w:t>
        <w:tab/>
        <w:tab/>
        <w:tab/>
        <w:tab/>
        <w:t>Дата: 7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 «Мой дом, мой город!»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>1. Расширение представлений детей о родной стране, знакомство с историей России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представлений о правилах поведения на улицах города, правилах дорожного движения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накомство детей с домом, предметами домашнего обихода (предметы, облегчающие жизнь человека в быту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Выставка поделок из природного материала: «Осенняя фантазия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8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тренняя гимнастика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матривание иллюстраций, книг по теме: «Мой город»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вести дидактические игры «Природа России», «Народный календарь», «Животный мир России»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90" w:after="9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ить составлять краткий пересказ по содержанию сказки Суруша, Юлю, Машу, Славу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итуативный разговор о способах правильного взаимодействия с растениями и животным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нести карандаши и альбомы для дорисовки «Мой дом», «Мой город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трибуты и материалы для сюжетной   игры детей: «Путешественники»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ложить родителям поговорить о правилах безопасного поведения дома, в детском саду, на улиц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1.  Речевое развитие: Развитие речи, ЧХЛ.  Чтение стихов о родине З.Александрова «Родина», </w:t>
            </w:r>
          </w:p>
          <w:p>
            <w:pPr>
              <w:pStyle w:val="Normal"/>
              <w:widowControl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Васильева «На Урале»</w:t>
            </w:r>
          </w:p>
          <w:p>
            <w:pPr>
              <w:pStyle w:val="Normal"/>
              <w:widowControl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 Физическое развитие: Физкультура.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7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Индивидуальная работа 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итие движений.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и: «Мяч водящему».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80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Гимнастика после сн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Сюжетно-ролевая иг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«Путешествие из одной части города в другую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Дидактическая иг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«Кто? Что? Летает?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Творческие зада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« Что будет, если…»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«Хорошо – плохо…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Настольно-печатная игр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«Собери герб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Конструир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«Построение город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Наблюдение за листопад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Подвижная иг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«Осенний хоровод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Дидактическая иг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«Как падают листочки?» Покажи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Труд на прогулке: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сгребание листьев в кучу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Беседа на тему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«Красота осенней природы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ab/>
        <w:tab/>
        <w:t>День недели:</w:t>
        <w:tab/>
        <w:t xml:space="preserve">Среда   </w:t>
        <w:tab/>
        <w:t>Дата:  8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Мой дом, мой город!»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>1. Расширение представлений детей о родной стране, знакомство с историей России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представлений о правилах поведения на улицах города, правилах дорожного движения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накомство детей с домом, предметами домашнего обихода (предметы, облегчающие жизнь человека в быту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Выставка поделок из природного материала: «Осенняя фантазия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18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jc w:val="left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Утренняя гимнастика. Почитать произведение Н.Носов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Незнайка на Луне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Рассмотреть картины, иллюстрации с изображением родного города.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Закрепление знаний с использованием дидактических игр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Природа России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Животный мир России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Ситуативный разговор о необходимости соблюдения правильной осанки.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7200" w:leader="none"/>
              </w:tabs>
              <w:spacing w:lineRule="auto" w:line="24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Внести иллюстрации для рассматривания с изображением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города в различное время суток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Консультация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Капризный ребенок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Рекомендовать родителям, вместе с детьми, посмотреть мультфильмы про ФИКСИКОВ, об устройстве бытовых приборов ближайшего окружения. 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НОД 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эстетическое развитие: Аппликация «Троллейбус»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эстетическое развитие: Музыка (вечер),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листопадо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Игровые упражнения со скакалкой.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  <w:iCs/>
              </w:rPr>
            </w:pPr>
            <w:r>
              <w:rPr>
                <w:rFonts w:eastAsia="" w:cs="Times New Roman CYR" w:ascii="Times New Roman CYR" w:hAnsi="Times New Roman CYR"/>
                <w:iCs/>
                <w:kern w:val="0"/>
                <w:sz w:val="22"/>
                <w:szCs w:val="22"/>
                <w:lang w:val="ru-RU" w:eastAsia="ru-RU" w:bidi="ar-SA"/>
              </w:rPr>
              <w:t xml:space="preserve">Цель: 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закреплять умение прыгать через скакалку, вращая ее вперед, назад.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Ситуативный разговор о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специальном транспорте (скорая помощь, пожарная машина, полицейская машина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обрезание с воспитателем секатором обломанных, сухих веток кустов и деревьев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iCs/>
                <w:kern w:val="0"/>
                <w:sz w:val="22"/>
                <w:szCs w:val="22"/>
                <w:lang w:val="ru-RU" w:eastAsia="ru-RU" w:bidi="ar-SA"/>
              </w:rPr>
              <w:t xml:space="preserve">Цель: 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учить пользоваться секатором.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П/ и: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Пчелы и медвежата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Мяч водящему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». 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8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lineRule="auto" w:line="240" w:before="10" w:after="10"/>
              <w:jc w:val="left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Дидактическая игра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Найди такой же по - цвету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Сложи картинку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lineRule="auto" w:line="240" w:before="10" w:after="1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Создание постройки из строительного материала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Моя комната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;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Дом в котором я живу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И/ работа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Продолжительный бег в медленном темпе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Ситуативный разговор о правилах умывания, ухода за одеждо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Подбор фотографиями для рассматривания о людях, прославивших Россию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Самостоятельная игровая деятельность детей на участке. Подвижные игры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Хитрая лиса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Перемени предмет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 9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Мой дом, мой город!»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>1. Расширение представлений детей о родной стране, знакомство с историей России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представлений о правилах поведения на улицах города, правилах дорожного движения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накомство детей с домом, предметами домашнего обихода (предметы, облегчающие жизнь человека в быту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Выставка поделок из природного материала: «Осенняя фантазия».</w:t>
      </w:r>
    </w:p>
    <w:tbl>
      <w:tblPr>
        <w:tblStyle w:val="a3"/>
        <w:tblW w:w="1626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09"/>
        <w:gridCol w:w="2126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Игры с пальчиками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Деревья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Цветы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Организовать и провести речевых игр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Страны и столицы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Кто где живет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Беседа на тему: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Какая профессия на земле самая важная?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» 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Расширять знания о представителях различных професси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Ситуативная беседа о том, что нужно следить за своим внешним видом, чистотой одежды, мыть руки перед едой и после туалет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Предложить детям картинки для рассматривания И.Соколов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Ночь накануне Ивана Купалы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», 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В.Измайлович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Русский город-крепость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», 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М.Эллерт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В избе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.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Предложить родителям рассмотреть вместе с детьми карту Челябинской области и отметить курортные зоны Южного Урал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ФЭМП (см в плане)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узыкальное развитие: Музыка (по плану муз.руководителя)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5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осенним небо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Инд работа </w:t>
            </w:r>
          </w:p>
          <w:p>
            <w:pPr>
              <w:pStyle w:val="Normal"/>
              <w:widowControl w:val="false"/>
              <w:spacing w:lineRule="atLeast" w:line="18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Упражняться в перепрыгивании через бревна, камни, пни;    развивать силовые качеств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Ситуативная беседа о бережном отношении к природе родного края.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pacing w:lineRule="atLeast" w:line="18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Исслед. деятельность</w:t>
            </w:r>
          </w:p>
          <w:p>
            <w:pPr>
              <w:pStyle w:val="Normal"/>
              <w:widowControl w:val="false"/>
              <w:spacing w:lineRule="atLeast" w:line="18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Собрать листья осины и березы для гербария.</w:t>
            </w:r>
          </w:p>
          <w:p>
            <w:pPr>
              <w:pStyle w:val="Normal"/>
              <w:widowControl w:val="false"/>
              <w:spacing w:lineRule="atLeast" w:line="180" w:before="0" w:after="0"/>
              <w:jc w:val="left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Подв.  игра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С кочки на кочку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». 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6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Организовать и провести сюжетно -ролевую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Исследователи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Дать задание детям нарисовать свой родной город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Индивидуальная работа: учить строить скамеечку, домики разной высоты, лесенку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Провести разговор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о символах России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Подбор материала для сюжетных игр. Включить муз.произведения для игр – экспериментов по созданию образов в соответствии с разным настроением музыки.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Самостоятельная игровая деятельность детей на участке, игры по выбору. 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Индивидуальная работа: ходьба друг за другом след в след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П/и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Ловишк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>Дата: 10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Мой дом, мой город!»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>1. Расширение представлений детей о родной стране, знакомство с историей России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представлений о правилах поведения на улицах города, правилах дорожного движения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накомство детей с домом, предметами домашнего обихода (предметы, облегчающие жизнь человека в быту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Выставка поделок из природного материала: «Осенняя фантазия».</w:t>
      </w:r>
    </w:p>
    <w:tbl>
      <w:tblPr>
        <w:tblStyle w:val="a3"/>
        <w:tblW w:w="1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09"/>
        <w:gridCol w:w="2126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5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тренняя гимнастика 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 «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Мой дом»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«Формировать представления о предметах домашнего обихода (мебель, бытовые приборы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итуативные разговоры о правилах поведения в комнате для умывания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пользование игровых ситуации с целью закрепления последовательности одевания и раздевания «Что за чем надену», «Как одеваться, чтобы не простыть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амостоятельная деятельность детей в игровых уголках. 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стольную игру «Кто в домике живет?»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ложить родителям поговорить с ребенком о своем городе, домашнем адрес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 Рисование на тему «Дома в городе»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  <w:p>
            <w:pPr>
              <w:pStyle w:val="Normal"/>
              <w:widowControl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9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На улице:  Экологическая тропа осенью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лучшение техники бега (легкость, быстрота, сгибание ног в коленях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 «О предметах  ближайшего окружения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С. Бялковская «Юля-чистюля»;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росание мяча вверх (свободно, ненапряженными мягкими движениями кисти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итуативная беседа- на тему: «Чтобы зубик не болел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рганизация сюжетно-ролевой игры «Дом», «Больница», «Строител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ая игра «У медведя во бору. Наблюдение за изменениями в природе. Самостоятельная деятельность дете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>Дата: 13.09.2021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Урожай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1. Уточнение названий, отличительных признаков и качеств овощей, фруктов, ягод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знакомление детей с пользой овощей, фруктов и ягод, их значением и влиянием для здоровья челове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истематизация знаний об использовании овощей, фруктов и ягод в пищу, о заготовке овощей, фруктов и ягод своем здоровье, избегать ситуаций, приносящих вред здоровью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 CYR" w:ascii="Times New Roman CYR" w:hAnsi="Times New Roman CYR"/>
          <w:sz w:val="20"/>
          <w:szCs w:val="20"/>
        </w:rPr>
        <w:t xml:space="preserve">участие в фотовыставке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У нас в саду</w:t>
      </w:r>
      <w:r>
        <w:rPr>
          <w:sz w:val="20"/>
          <w:szCs w:val="20"/>
        </w:rPr>
        <w:t>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фото и иллюстраций огорода, сада, овощей и фрукт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ять счет от одного до десяти и обратно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ая беседа о съедобных и несъедобных грибах и съедобных и ядовитых лесных ягодах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Обогащение материалами для  игр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 предметами, картинками: «Что сначала, что потом», «Узнай, кто позвал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Дидактические игрушки для развития мелкой моторики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еспечить альбом для рассматривания «Грибы и ягоды Урала»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 xml:space="preserve">Предложить родителям организовать прогулку в осенний парк, сквер, обращая внимание ребенка на  солнце, лужи, ручейки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7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: «Мяч водящему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lang w:val="ru-RU" w:eastAsia="ru-RU" w:bidi="ar-SA"/>
              </w:rPr>
              <w:t xml:space="preserve">Цель: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жнять в подбрасывании и ловле мяча обеими руками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Индивидуальная работа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тие движ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lang w:val="ru-RU" w:eastAsia="ru-RU" w:bidi="ar-SA"/>
              </w:rPr>
              <w:t xml:space="preserve">Цель: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вать, совершенствовать двигательные умения и навыки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ая беседа способствующая формированию представлений о грибах, правилах поведения в природ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овая деятельность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едение в порядок клумб на участке; уборки.сухой травы, листье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lang w:val="ru-RU" w:eastAsia="ru-RU" w:bidi="ar-SA"/>
              </w:rPr>
              <w:t xml:space="preserve">Цель: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вать желание помогать взрослы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Организовать и провести викторину «Забавные загадки об овощах и фруктах»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овать сюжетно-ролевую игру «Лесная аптека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 «Чаепитие», повторить названия предметов чайной посуды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Ситуативная игра на тему: «Рассмешим наши игрушки». Учить детей радоваться, воспринимать веселое настроение людей. 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еспечить книжками – картинками с иллюстрациями В.Васнецова, С.Маршака, В.Сутее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Внести атрибуты для игр с природными и бытовыми предметами разной формы, цвета, размера. 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ветро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Кто соберет больше цветочков»,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>День недели:   Вторник</w:t>
        <w:tab/>
        <w:tab/>
        <w:tab/>
        <w:t>Дата:  14.09.2021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Урожай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>1. Уточнение названий, отличительных признаков и качеств овощей, фруктов, ягод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знакомление детей с пользой овощей, фруктов и ягод, их значением и влиянием для здоровья челове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истематизация знаний об использовании овощей, фруктов и ягод в пищу, о заготовке овощей, фруктов и ягод своем здоровье, избегать ситуаций, приносящих вред здоровью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 CYR" w:ascii="Times New Roman CYR" w:hAnsi="Times New Roman CYR"/>
          <w:sz w:val="20"/>
          <w:szCs w:val="20"/>
        </w:rPr>
        <w:t xml:space="preserve">участие в фотовыставке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У нас в саду</w:t>
      </w:r>
      <w:r>
        <w:rPr>
          <w:sz w:val="20"/>
          <w:szCs w:val="20"/>
        </w:rPr>
        <w:t>».</w:t>
      </w:r>
    </w:p>
    <w:tbl>
      <w:tblPr>
        <w:tblStyle w:val="a3"/>
        <w:tblW w:w="1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09"/>
        <w:gridCol w:w="2126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рганизовать и провести дидактические игры на закрепление правил поведения в природе «Путаница», «Что напутал художник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должать учить составлять простые рассказы по картинкам с Никой, Рамиром и Егор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ая беседа «Расскажем кукле Кате, почему нельзя ходить по лужам»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еспечить атрибутами для д/и «Что изменилось?».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нести наборы для театрализации (шапочки-маски, фрагменты костюмов для игр-драматизаций, игрушки и фигурки настольного и пальчикового театра).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Предложить приготовить разнообразных блюда для детского питания, с использованием овощей и фрукто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чевое развитие: Развитие речи, ЧХЛ (см в плане)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4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/ и: «Пчелы и медвежата», «Мяч водящему»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2"/>
                <w:szCs w:val="22"/>
                <w:lang w:val="ru-RU" w:eastAsia="ru-RU" w:bidi="ar-SA"/>
              </w:rPr>
              <w:t xml:space="preserve">Цели: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пражнять в лазанье по гим. лестнице;упражнять в подбрасывании и ловле мяч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. работа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овые упражнения со скакалкой.</w:t>
            </w:r>
          </w:p>
          <w:p>
            <w:pPr>
              <w:pStyle w:val="Normal"/>
              <w:widowControl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2"/>
                <w:szCs w:val="22"/>
                <w:lang w:val="ru-RU" w:eastAsia="ru-RU" w:bidi="ar-SA"/>
              </w:rPr>
              <w:t xml:space="preserve">Цель: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умение прыгать через скакалку, вращая ее вперед, назад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итуативный разговор о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пециальном транспорте (скорая помощь, пожарная машина, полицейская машин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бирание сухих веток кустов и деревьев</w:t>
            </w:r>
          </w:p>
          <w:p>
            <w:pPr>
              <w:pStyle w:val="Normal"/>
              <w:widowControl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2"/>
                <w:szCs w:val="22"/>
                <w:lang w:val="ru-RU" w:eastAsia="ru-RU" w:bidi="ar-SA"/>
              </w:rPr>
              <w:t xml:space="preserve">Цель: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пользоваться секатором.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блемная ситуация «Как сохранить пользу овощей и фруктов»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комить детей с пользой свежих и консервированных овощей и фруктов. Уточнять знание отличительных признаков и качеств овощей, фруктов, ягод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готовка и изготовление гербария «Лекарственные растения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тение рассказа Н.Носова «Огурцы» и обсуждение прочитанного рассказ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ая работа с перелезание, подползание, ходьба по скамейке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 с детьми о процессах одевания в соответствии с погодными условиями.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Наблюдения за погодой, сравнить утреннюю и вечернюю погоду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/и «Пройди по дорожке»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Игры детей с выносным материалом. Труд на участке.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ab/>
        <w:t>День недели:</w:t>
        <w:tab/>
        <w:t xml:space="preserve"> Среда</w:t>
        <w:tab/>
        <w:tab/>
        <w:t>Дата:  15.09.2021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Урожай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>1. Уточнение названий, отличительных признаков и качеств овощей, фруктов, ягод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знакомление детей с пользой овощей, фруктов и ягод, их значением и влиянием для здоровья челове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истематизация знаний об использовании овощей, фруктов и ягод в пищу, о заготовке овощей, фруктов и ягод своем здоровье, избегать ситуаций, приносящих вред здоровью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 CYR" w:ascii="Times New Roman CYR" w:hAnsi="Times New Roman CYR"/>
          <w:sz w:val="20"/>
          <w:szCs w:val="20"/>
        </w:rPr>
        <w:t xml:space="preserve">участие в фотовыставке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У нас в саду</w:t>
      </w:r>
      <w:r>
        <w:rPr>
          <w:sz w:val="20"/>
          <w:szCs w:val="20"/>
        </w:rPr>
        <w:t>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8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Организация и проведение речевых игр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Как называется сок?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Как называется варенье?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Один - много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Организация и проведение экспериментирования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Угадай по запаху, угадай на вкус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Повторить обобщения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Овощи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Фрукты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Ягоды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Ситуативная беседа оправилах поведения за столом (столовый этикет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Внести трафареты и книжки - раскраски, с изображением злаков, овощей, фруктов, ягод. 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Обеспечить атрибутами для сюжетно-ролевой игры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Лесная аптека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Рекомендовать родителям подготовить вместе с  детьми сок или овощное блюдо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1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Лепка: «Овощи с нашего огорода»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2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П/ игра 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Поймай мяч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». </w:t>
            </w:r>
            <w:r>
              <w:rPr>
                <w:rFonts w:eastAsia="" w:cs="Times New Roman CYR" w:ascii="Times New Roman CYR" w:hAnsi="Times New Roman CYR"/>
                <w:i/>
                <w:iCs/>
                <w:kern w:val="0"/>
                <w:sz w:val="22"/>
                <w:szCs w:val="22"/>
                <w:lang w:val="ru-RU" w:eastAsia="ru-RU" w:bidi="ar-SA"/>
              </w:rPr>
              <w:t xml:space="preserve">Цель: 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учить ловить и передавать мяч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Повторить значение действия солнца мир флоры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Беседа на тему: 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Какая профессия на земле самая важная?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i/>
                <w:iCs/>
                <w:kern w:val="0"/>
                <w:sz w:val="22"/>
                <w:szCs w:val="22"/>
                <w:lang w:val="ru-RU" w:eastAsia="ru-RU" w:bidi="ar-SA"/>
              </w:rPr>
              <w:t>Цели :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расширять знания о представителях различных профессий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Иссл/д.  Сравнить красную рябину с черной. Найти сходство и отлич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Т/д. Приведение в порядок участка. </w:t>
            </w:r>
            <w:r>
              <w:rPr>
                <w:rFonts w:eastAsia="" w:cs="Times New Roman CYR" w:ascii="Times New Roman CYR" w:hAnsi="Times New Roman CYR"/>
                <w:i/>
                <w:iCs/>
                <w:kern w:val="0"/>
                <w:sz w:val="22"/>
                <w:szCs w:val="22"/>
                <w:lang w:val="ru-RU" w:eastAsia="ru-RU" w:bidi="ar-SA"/>
              </w:rPr>
              <w:t xml:space="preserve">Цель: 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учить оказывать помощь взрослым. 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59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Чтение и заучивание стихов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Помидоры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Урожай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Морковь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Картошка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Нарисовать и составить с детьми альбом рисунков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Праздник урожая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Индивидуальная работа  в уголке творчества (учить отщипывать маленькие кусочки от большого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Ситуативная беседа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Шла Маша в детский сад, а вокруг лужи. Как пройти и не замочить ноги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Внести д/ игры Чего больше?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Поровну ли?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На какую фигуру похож?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Четвертый лишний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Самостоятельная игровая деятельность детей на участке, наблюдения  за играми младших детей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 xml:space="preserve">П/и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2"/>
                <w:szCs w:val="22"/>
                <w:lang w:val="ru-RU" w:eastAsia="ru-RU" w:bidi="ar-SA"/>
              </w:rPr>
              <w:t>Лохматый пес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»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>День недели:</w:t>
        <w:tab/>
        <w:t>Четверг</w:t>
        <w:tab/>
        <w:tab/>
        <w:t>Дата:  16.09.2021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Урожай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1. Уточнение названий, отличительных признаков и качеств овощей, фруктов, ягод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знакомление детей с пользой овощей, фруктов и ягод, их значением и влиянием для здоровья челове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истематизация знаний об использовании овощей, фруктов и ягод в пищу, о заготовке овощей, фруктов и ягод своем здоровье, избегать ситуаций, приносящих вред здоровью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 CYR" w:ascii="Times New Roman CYR" w:hAnsi="Times New Roman CYR"/>
          <w:sz w:val="20"/>
          <w:szCs w:val="20"/>
        </w:rPr>
        <w:t xml:space="preserve">участие в фотовыставке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У нас в саду</w:t>
      </w:r>
      <w:r>
        <w:rPr>
          <w:sz w:val="20"/>
          <w:szCs w:val="20"/>
        </w:rPr>
        <w:t>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овать и провести дидактические игры на закрепление правил поведения в природе «Путаница», «Что напутал художник». Составить загадки об овощах и фруктах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Закрепление знаков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«=, +, -.»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 их применение при вычислениях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ов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блемная ситуация с целью закрепления элементарных навыков закалива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ести в группу для рассматривания фотографий и иллюстраций о людях сельскохозяйственного труда,  репродукции картин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трибуты для подвижных игр «Поезд с овощами», «Перемени предмет»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нсультация для родителей «Профилактика простудных заболеваний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Познавательное развитие: ФЭМП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9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 игра «Смелые ребята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lang w:val="ru-RU" w:eastAsia="ru-RU" w:bidi="ar-SA"/>
              </w:rPr>
              <w:t xml:space="preserve">Цели: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жнять в быстром беге; развивать ловкость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/ работа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тие движений.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lang w:val="ru-RU" w:eastAsia="ru-RU" w:bidi="ar-SA"/>
              </w:rPr>
              <w:t xml:space="preserve">Цель: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вать прыгучесть, сочетая силу с быстрото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Беседа на тем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«Понятия о смене времен года». Уточнить представления об особенностях каждого сезона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Т/ д. Уборка участка детского сада от опавших листьев. 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lang w:val="ru-RU" w:eastAsia="ru-RU" w:bidi="ar-SA"/>
              </w:rPr>
              <w:t xml:space="preserve">Цели: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чить создавать радостное настроение от выполненной работы;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слушание музыки А.Островский «Хорошо у нас в саду»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ставить рассказы о труде людей в саду, на полях осенью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ая работа  закреплять строительство по схеме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о бережном отношении объектам природы (почему нельзя ломать ветки кустарников и деревьев)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ести в группу игрушки и муляжи для игры в магазин «Овощи, фрукты»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еспечить «Лото», «Домино», с изображением овощей и фруктов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Наблюдения за изменениями в природе «Что было, что стало?».  Самостоятельная игровая деятельность детей на участке, игры по выбору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Зайцы и медведь»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>День недели:</w:t>
        <w:tab/>
        <w:t>Пятница</w:t>
        <w:tab/>
        <w:tab/>
        <w:tab/>
        <w:t>Дата:   17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Урожай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1. Уточнение названий, отличительных признаков и качеств овощей, фруктов, ягод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знакомление детей с пользой овощей, фруктов и ягод, их значением и влиянием для здоровья челове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истематизация знаний об использовании овощей, фруктов и ягод в пищу, о заготовке овощей, фруктов и ягод своем здоровье, избегать ситуаций, приносящих вред здоровью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 CYR" w:ascii="Times New Roman CYR" w:hAnsi="Times New Roman CYR"/>
          <w:sz w:val="20"/>
          <w:szCs w:val="20"/>
        </w:rPr>
        <w:t xml:space="preserve">участие в фотовыставке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У нас в саду</w:t>
      </w:r>
      <w:r>
        <w:rPr>
          <w:sz w:val="20"/>
          <w:szCs w:val="20"/>
        </w:rPr>
        <w:t>».</w:t>
      </w:r>
    </w:p>
    <w:tbl>
      <w:tblPr>
        <w:tblStyle w:val="a3"/>
        <w:tblW w:w="1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09"/>
        <w:gridCol w:w="2126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 xml:space="preserve">Организовать с детьми фотовыставку 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У нас в саду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 xml:space="preserve">». 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Составить описание натюрморта из овощей и фруктов (составленного совместно с детьми).</w:t>
            </w:r>
          </w:p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Работа с Кристиной, Евой. и Кириллом  по развитию артг.гим.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 xml:space="preserve">Беседа 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Мир вокруг нас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Обсуждение особенностей сезона, явлений в природе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Свободная деятельность детей в игровых уголках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Выложить настольно-печатные игры: разрезные картинки, предметные картинки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 xml:space="preserve">Обогащение материалом для сюжетно-ролевых  игр 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Парикмахерская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».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 xml:space="preserve">Рекомендовать родителям вместе с детьми принять участие в фотовыставке 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У нас в саду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12"/>
                <w:szCs w:val="1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 xml:space="preserve">П/ игры 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Один — двое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Пройди бесшумно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 xml:space="preserve">»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 CYR" w:ascii="Times New Roman CYR" w:hAnsi="Times New Roman CYR"/>
                <w:i/>
                <w:iCs/>
                <w:kern w:val="0"/>
                <w:sz w:val="20"/>
                <w:szCs w:val="20"/>
                <w:lang w:val="ru-RU" w:eastAsia="ru-RU" w:bidi="ar-SA"/>
              </w:rPr>
              <w:t xml:space="preserve">Цели: 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учить ходить четко, ритмично, с хорошей осанкой и координацией движений, воспитания выносливост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Индивидуальная работа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 xml:space="preserve">Продолжительный бег в медленном темп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5" w:leader="none"/>
              </w:tabs>
              <w:spacing w:lineRule="atLeast" w:line="20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i/>
                <w:iCs/>
                <w:kern w:val="0"/>
                <w:sz w:val="20"/>
                <w:szCs w:val="20"/>
                <w:lang w:val="ru-RU" w:eastAsia="ru-RU" w:bidi="ar-SA"/>
              </w:rPr>
              <w:t xml:space="preserve">Цель: 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развивать ловкость, выносливость, вырабатывать правильное дыхание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 xml:space="preserve">Беседа на тему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Пауки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 xml:space="preserve">»: 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расширять представления об особенностях внешнего вида пауков, их жизни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" w:cs=""/>
                <w:i/>
                <w:iCs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Т/ д. Пересадка бархатцев с участка в группу.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" w:cs="Times New Roman CYR" w:ascii="Times New Roman CYR" w:hAnsi="Times New Roman CYR"/>
                <w:i/>
                <w:iCs/>
                <w:kern w:val="0"/>
                <w:sz w:val="20"/>
                <w:szCs w:val="20"/>
                <w:lang w:val="ru-RU" w:eastAsia="ru-RU" w:bidi="ar-SA"/>
              </w:rPr>
              <w:t>Цели: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 xml:space="preserve"> учить осторожно окапывать вокруг цветка; вместе с землей пересаживать цветы в горшочки;</w:t>
            </w:r>
          </w:p>
          <w:p>
            <w:pPr>
              <w:pStyle w:val="Normal"/>
              <w:widowControl w:val="false"/>
              <w:spacing w:lineRule="atLeast" w:line="20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Чтение и пересказ произведения В.Сутеева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Мешок яблок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 xml:space="preserve">Организовать и провести сюжетно-ролевые игры 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Лесная аптека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Экологи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Инд. работа с детьми: ходьба с перешагиванием через палки на полу и через них же но на 5-10 см. выше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 xml:space="preserve">Ситуативный разговор о взаимопомощи. Проведение игровой ситуации 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Помоги товарищу…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 xml:space="preserve">Обеспечить материалом для дорисовки:  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Огород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», «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Сад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»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 xml:space="preserve">Наблюдения за машиной, привозящий хлеб в детский сад, наблюдения в огороде за овощами и фруктами; экскурсия в хлебный отдел продуктового магазина. Подвижная игра </w:t>
            </w:r>
            <w:r>
              <w:rPr>
                <w:rFonts w:eastAsia="" w:cs=""/>
                <w:kern w:val="0"/>
                <w:sz w:val="20"/>
                <w:szCs w:val="20"/>
                <w:lang w:val="en-US" w:eastAsia="ru-RU" w:bidi="ar-SA"/>
              </w:rPr>
              <w:t>«</w:t>
            </w: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Поезд с овощами</w:t>
            </w:r>
            <w:r>
              <w:rPr>
                <w:rFonts w:eastAsia="" w:cs=""/>
                <w:kern w:val="0"/>
                <w:sz w:val="20"/>
                <w:szCs w:val="20"/>
                <w:lang w:val="en-US" w:eastAsia="ru-RU" w:bidi="ar-SA"/>
              </w:rPr>
              <w:t>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 xml:space="preserve">    Дата:  20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Краски осени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1.Расширение представлений детей об осени (изменения в природе, одежде людей, праздниках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обобщенных представлений о приспособленности растений и животных к изменениям в природе, явлениях природ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мений всматриваться, любоваться, радоваться красоте осенней прир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 CYR" w:ascii="Times New Roman CYR" w:hAnsi="Times New Roman CYR"/>
          <w:sz w:val="20"/>
          <w:szCs w:val="20"/>
        </w:rPr>
        <w:t xml:space="preserve">Принять участие в выставке совместных работ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Золотая осень</w:t>
      </w:r>
      <w:r>
        <w:rPr>
          <w:sz w:val="20"/>
          <w:szCs w:val="20"/>
        </w:rPr>
        <w:t>».</w:t>
      </w:r>
    </w:p>
    <w:tbl>
      <w:tblPr>
        <w:tblStyle w:val="a3"/>
        <w:tblW w:w="1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09"/>
        <w:gridCol w:w="2126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ведение бесед об утренней погоде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полнение календаря природы; о том, как готовятся к зиме животные и растения;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счет от одного до десяти и обратно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ые разговоры о правилах умывания, ухода за одеждой.</w:t>
            </w:r>
          </w:p>
        </w:tc>
        <w:tc>
          <w:tcPr>
            <w:tcW w:w="24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ложить дидактические игры «Разложи по порядку», «Какое время года», «Назови действие», «Назови месяц», «Подбери одежду для прогулки» и др.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ложить родителям погулять с ребенком по городу, парку, отмечая признаки осен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/И: «Назови овощи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2"/>
                <w:szCs w:val="22"/>
                <w:lang w:val="ru-RU" w:eastAsia="ru-RU" w:bidi="ar-SA"/>
              </w:rPr>
              <w:t xml:space="preserve">Цель: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закреплять названия овощей и ловить мяч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. работа: Улучшение техники бега (легкость, быстрота, сгибание ног в коленях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2"/>
                <w:szCs w:val="22"/>
                <w:lang w:val="ru-RU" w:eastAsia="ru-RU" w:bidi="ar-SA"/>
              </w:rPr>
              <w:t xml:space="preserve">Цель: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вать координацию движени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 о  характерных особенностях овощей, называть условия, необходимые для их роста.</w:t>
            </w:r>
          </w:p>
        </w:tc>
        <w:tc>
          <w:tcPr>
            <w:tcW w:w="24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овая деятельность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бор урожая в огороде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2"/>
                <w:szCs w:val="22"/>
                <w:lang w:val="ru-RU" w:eastAsia="ru-RU" w:bidi="ar-SA"/>
              </w:rPr>
              <w:t>Цели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выкапывать овощ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спитывать желание трудиться в коллектив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30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здание коротких рассказов на тему «Осень в гости к нам пришла»; Заучивание стихов об осени;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 «Чаепитие», повторить названия предметов чайной посуд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говоры о правилах поведения за столом.</w:t>
            </w:r>
          </w:p>
        </w:tc>
        <w:tc>
          <w:tcPr>
            <w:tcW w:w="24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нести природный материал для поделок; иллюстрации об осени, профессиях людей.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ые игры «Перемени предмет», «Раз, два, три к дереву беги», «Перемени предмет», «Чья команда быстрее» и др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>День недели:   Вторник</w:t>
        <w:tab/>
        <w:tab/>
        <w:tab/>
        <w:tab/>
        <w:t>Дата:  21.09.2021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Краски осени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>1.Расширение представлений детей об осени (изменения в природе, одежде людей, праздниках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обобщенных представлений о приспособленности растений и животных к изменениям в природе, явлениях природ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мений всматриваться, любоваться, радоваться красоте осенней прир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 CYR" w:ascii="Times New Roman CYR" w:hAnsi="Times New Roman CYR"/>
          <w:sz w:val="20"/>
          <w:szCs w:val="20"/>
        </w:rPr>
        <w:t xml:space="preserve">Принять участие в выставке совместных работ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Золотая осень</w:t>
      </w:r>
      <w:r>
        <w:rPr>
          <w:sz w:val="20"/>
          <w:szCs w:val="20"/>
        </w:rPr>
        <w:t>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ведение бесед о том, как можно помочь природе приготовиться к встрече зимы; обсуждение моделей «Правила поведения в лесу»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должать учить составлять простые рассказы по картинкам с Женей., Артёмом и Алисо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говоры о необходимости соблюдения правильной осанк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трибуты для сюжетно-ролевых игр «Туристы», «Следопыты»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нести наборы для театрализации (шапочки-маски, фрагменты костюмов для игр-драматизаций, игрушки и фигурки настольного и пальчикового театра)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" w:cs="Times New Roman CYR" w:ascii="Times New Roman CYR" w:hAnsi="Times New Roman CYR"/>
                <w:kern w:val="0"/>
                <w:sz w:val="20"/>
                <w:szCs w:val="20"/>
                <w:lang w:val="ru-RU" w:eastAsia="ru-RU" w:bidi="ar-SA"/>
              </w:rPr>
              <w:t>Предложить посетить картинную галерею, акцентируя внимание ребенка на изображении осени в работах художников.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" w:cs="Calibri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осенней погодой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. 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 на тему: «Какая профессия на земле самая важная?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2"/>
                <w:szCs w:val="22"/>
                <w:lang w:val="ru-RU" w:eastAsia="ru-RU" w:bidi="ar-SA"/>
              </w:rPr>
              <w:t xml:space="preserve">Цели: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ширять знания о различных профессиях, формировать словарный запас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должать наблюдение за рябиной осенью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находить сходство и различия красной и черной рябины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овая деятельность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сле сбора урожая приведение в порядок земельной площади огорода и цветни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2"/>
                <w:szCs w:val="22"/>
                <w:lang w:val="ru-RU" w:eastAsia="ru-RU" w:bidi="ar-SA"/>
              </w:rPr>
              <w:t xml:space="preserve">Цель: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учить оказывать помощь взрослым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17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здание коротких рассказов на тему «Осень в гости к нам пришла»; Заучивание стихов об осени;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 «Чаепитие», повторить названия предметов чайной посуды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говоры о правилах поведения за столом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нести природный материал для поделок; иллюстрации об осени, профессиях людей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41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ые игры «Перемени предмет», «Раз, два, три к дереву беги», «Перемени предмет», «Чья команда быстрее» и др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ab/>
        <w:t>День недели:</w:t>
        <w:tab/>
        <w:t xml:space="preserve"> Среда</w:t>
        <w:tab/>
        <w:tab/>
        <w:tab/>
        <w:t>Дата: 22.092021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Краски осени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1.Расширение представлений детей об осени (изменения в природе, одежде людей, праздниках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обобщенных представлений о приспособленности растений и животных к изменениям в природе, явлениях природ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мений всматриваться, любоваться, радоваться красоте осенней прир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 CYR" w:ascii="Times New Roman CYR" w:hAnsi="Times New Roman CYR"/>
          <w:sz w:val="20"/>
          <w:szCs w:val="20"/>
        </w:rPr>
        <w:t xml:space="preserve">Принять участие в выставке совместных работ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Золотая осень</w:t>
      </w:r>
      <w:r>
        <w:rPr>
          <w:sz w:val="20"/>
          <w:szCs w:val="20"/>
        </w:rPr>
        <w:t>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ведение дидактических игр «Разложи по порядку», «Какое время года», «Назови действие», «Назови месяц», «Подбери одежду для прогулки» и др.; создание группового коллажа по теме «Краски осени»;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обобщения «Овощи», «Фрукты». «Ягоды»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говоры о пользе овощей и фруктов; У кого есть сад и что там растет?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нести аудиотеку на тему «Осень»; новые книги об осени, журналы, энциклопеди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комендовать родителям принять участие в выставке совместных работ «Золотая осень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Аппликация: «Осенний ковер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осенним солнце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. работа «Попади в обруч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2"/>
                <w:szCs w:val="22"/>
                <w:lang w:val="ru-RU" w:eastAsia="ru-RU" w:bidi="ar-SA"/>
              </w:rPr>
              <w:t xml:space="preserve">Цель: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пражнять в метании в цел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 о том, что Солнце является источником света и тепла. О том, что нужно бережно относиться к природ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овая деятельность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омощь детям младшей группы в уборке территории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2"/>
                <w:szCs w:val="22"/>
                <w:lang w:val="ru-RU" w:eastAsia="ru-RU" w:bidi="ar-SA"/>
              </w:rPr>
              <w:t xml:space="preserve">Цель: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вать трудолюбие, желание помогать малыша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2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тгадывание и составление загадок про осень; Рассматривание фотовыставки «Осень в нашем городе»;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ая работа  в уголке творчества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овые проблемные ситуации с целью обучения умений следить за своим внешним видом;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ложить природный материал для изготовления поделок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 на участке (помощь малышам и дворнику в уборке листьев на спортивной площадке, сгребание листьев на участке)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>День недели:</w:t>
        <w:tab/>
        <w:t>Четверг</w:t>
        <w:tab/>
        <w:tab/>
        <w:t>Дата: 23.09.2021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«Краски осени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1.Расширение представлений детей об осени (изменения в природе, одежде людей, праздниках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обобщенных представлений о приспособленности растений и животных к изменениям в природе, явлениях природ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мений всматриваться, любоваться, радоваться красоте осенней прир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 CYR" w:ascii="Times New Roman CYR" w:hAnsi="Times New Roman CYR"/>
          <w:sz w:val="20"/>
          <w:szCs w:val="20"/>
        </w:rPr>
        <w:t xml:space="preserve">Принять участие в выставке совместных работ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Золотая осень</w:t>
      </w:r>
      <w:r>
        <w:rPr>
          <w:sz w:val="20"/>
          <w:szCs w:val="20"/>
        </w:rPr>
        <w:t>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2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ставление альбома фотографий и детских рисунков «Осень в нашем городе»; составление загадок об осени; организация сюжетно-ролевых игр «Туристы», «Следопыты»;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ение стихов о осени к осеннему утреннику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ый разговор о поведении за столом (этикет)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Внести в группу для рассматривания модели правильного поведения в природе. Предложить д\и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зопасное поведение в лесу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»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нсультация для родителей «Профилактика простудных заболеваний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 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птицами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/ 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азвитие движений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2"/>
                <w:szCs w:val="22"/>
                <w:lang w:val="ru-RU" w:eastAsia="ru-RU" w:bidi="ar-SA"/>
              </w:rPr>
              <w:t xml:space="preserve">Цели: 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упражняться в перепрыгивании через бревна, камни, пни;    развивать силовые качества 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представление о частях дерева (ствол, ветки, корень)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спитывать любовь и бережное отношение к природе родного края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Т/ д. Уборка участка детского сада от опавших листьев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2"/>
                <w:szCs w:val="22"/>
                <w:lang w:val="ru-RU" w:eastAsia="ru-RU" w:bidi="ar-SA"/>
              </w:rPr>
              <w:t xml:space="preserve">Цели: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создавать радостное настроение от выполненной работы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/и «С кочки на кочку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5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атрализованная деятельность (драматизация для малышей «Королева Осень»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ая работа  закреплять строительство по схеме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ый разговор о взаимопомощи. Проведение игровой ситуации «Помоги товарищу…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нести в группу д/игру «Что перепутал художник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Шнуровки, мозаики для развития мелкой моторик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я за осенними изменениями в природе и жизни людей (деревья, кустарники, иней, туман, дождь, одежда и труд людей осенью, игры детей осенью);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>День недели:</w:t>
        <w:tab/>
        <w:t>Пятница</w:t>
        <w:tab/>
        <w:tab/>
        <w:tab/>
        <w:t>Дата:  24.09.2021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Краски осени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>1.Расширение представлений детей об осени (изменения в природе, одежде людей, праздниках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обобщенных представлений о приспособленности растений и животных к изменениям в природе, явлениях природ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мений всматриваться, любоваться, радоваться красоте осенней прир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 CYR" w:ascii="Times New Roman CYR" w:hAnsi="Times New Roman CYR"/>
          <w:sz w:val="20"/>
          <w:szCs w:val="20"/>
        </w:rPr>
        <w:t xml:space="preserve">Принять участие в выставке совместных работ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Золотая осень</w:t>
      </w:r>
      <w:r>
        <w:rPr>
          <w:sz w:val="20"/>
          <w:szCs w:val="20"/>
        </w:rPr>
        <w:t>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8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енняя гимнасти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картин «Осенний туман», «Упавшие листья» (И. Бродская);  составление книжек для малышей «Осень наступила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бота с Владом и Кириллом по развитию артикуляционного аппарата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спользование потешек о воде, умывании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ободная деятельность детей в игровых уголках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ложить настольно-печатные игры:  разрезные картинки, предметные картинк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и консультации по запроса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Рисование. Тема: «Осенний лес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2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приметами золотой осени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.  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овые упражнения со скакалк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2"/>
                <w:szCs w:val="22"/>
                <w:lang w:val="ru-RU" w:eastAsia="ru-RU" w:bidi="ar-SA"/>
              </w:rPr>
              <w:t>Цель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умение прыгать через скакалку, вращая ее вперед, назад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вать быстроту, ловкость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транспортом, беседа какой бывает транспорт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месте с воспитателем обрезание секатором сухих веток кустов и деревьев, их убор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/и «Пчелы и медвежата», «Мяч водящему». 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тение  В.Зотов «Опенок летний, опенок осенний», М. Волошин «Осенью», К.Бальмонт «Осень на дворе» и д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. работа с детьми: ходьба с перешагиванием через палки на полу и через них же но на 5-10 см. выше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спользование пословиц об овощах и фруктах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ложить лото «Животные», «Растения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нести наборы для театрализации (шапочки-маски, фрагменты костюмов для игр-драматизаций, игрушки и фигурки настольного и пальчикового театра)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ведение игр «Сосчитай деревья», «Каких деревьев больше», «На что похожи листья», «Что выше?» и др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ab/>
        <w:tab/>
        <w:t>День недели:</w:t>
        <w:tab/>
        <w:t>Понедельник  Дата:27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ивотный мир»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Расширение у детей элементарных экологических представлений </w:t>
      </w:r>
      <w:r>
        <w:rPr>
          <w:rFonts w:eastAsia="Times New Roman" w:cs="Times New Roman" w:ascii="Times New Roman" w:hAnsi="Times New Roman"/>
          <w:sz w:val="18"/>
          <w:szCs w:val="18"/>
          <w:lang w:bidi="he-IL"/>
        </w:rPr>
        <w:t>о домашних животных, их повадках, зависи</w:t>
        <w:softHyphen/>
        <w:t>мости от человека, о диких животных различных климатических зон: условиях обитания, питания, выведения потомства.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2"/>
          <w:sz w:val="18"/>
          <w:szCs w:val="18"/>
        </w:rPr>
        <w:t>2.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>Уточнение названий и внешних признаках домашних птиц, на</w:t>
        <w:softHyphen/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звании их детёнышей. </w:t>
      </w:r>
      <w:r>
        <w:rPr>
          <w:rFonts w:eastAsia="Times New Roman" w:cs="Times New Roman" w:ascii="Times New Roman" w:hAnsi="Times New Roman"/>
          <w:spacing w:val="-15"/>
          <w:sz w:val="18"/>
          <w:szCs w:val="18"/>
        </w:rPr>
        <w:t xml:space="preserve">Расширение представлений об уходе за домашними птицами; какие продукты </w:t>
      </w:r>
      <w:r>
        <w:rPr>
          <w:rFonts w:eastAsia="Times New Roman" w:cs="Times New Roman" w:ascii="Times New Roman" w:hAnsi="Times New Roman"/>
          <w:sz w:val="18"/>
          <w:szCs w:val="18"/>
        </w:rPr>
        <w:t>питания и вещи мы получаем от домашних птиц.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.</w:t>
      </w:r>
      <w:r>
        <w:rPr>
          <w:rFonts w:eastAsia="Times New Roman" w:cs="Times New Roman" w:ascii="Times New Roman" w:hAnsi="Times New Roman"/>
          <w:sz w:val="18"/>
          <w:szCs w:val="18"/>
        </w:rPr>
        <w:t>Формирование представлений детей об охране животных человеком и государством.</w:t>
      </w:r>
    </w:p>
    <w:p>
      <w:pPr>
        <w:pStyle w:val="NoSpacing"/>
        <w:rPr>
          <w:rFonts w:ascii="Times New Roman" w:hAnsi="Times New Roman" w:cs="Times New Roman"/>
          <w:sz w:val="18"/>
          <w:szCs w:val="18"/>
          <w:lang w:bidi="he-IL"/>
        </w:rPr>
      </w:pPr>
      <w:r>
        <w:rPr>
          <w:rFonts w:cs="Times New Roman" w:ascii="Times New Roman" w:hAnsi="Times New Roman"/>
          <w:sz w:val="18"/>
          <w:szCs w:val="18"/>
          <w:lang w:bidi="he-IL"/>
        </w:rPr>
        <w:t>4.</w:t>
      </w:r>
      <w:r>
        <w:rPr>
          <w:rFonts w:eastAsia="Times New Roman" w:cs="Times New Roman" w:ascii="Times New Roman" w:hAnsi="Times New Roman"/>
          <w:sz w:val="18"/>
          <w:szCs w:val="18"/>
          <w:lang w:bidi="he-IL"/>
        </w:rPr>
        <w:t xml:space="preserve">Развитие умений в уходе за домашними питомцами. </w:t>
      </w:r>
    </w:p>
    <w:p>
      <w:pPr>
        <w:pStyle w:val="Normal"/>
        <w:rPr>
          <w:rFonts w:ascii="Times New Roman" w:hAnsi="Times New Roman" w:eastAsia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eastAsia="Times New Roman" w:ascii="Times New Roman" w:hAnsi="Times New Roman"/>
          <w:color w:val="000000"/>
          <w:sz w:val="18"/>
          <w:szCs w:val="18"/>
        </w:rPr>
        <w:t>Создание фотоальбома «Наши меньшие друзья».</w:t>
      </w:r>
    </w:p>
    <w:tbl>
      <w:tblPr>
        <w:tblStyle w:val="a3"/>
        <w:tblW w:w="1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09"/>
        <w:gridCol w:w="2126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2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Звериная зарядка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Игра м/п «Подражалка»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«Животные наших лесов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стольно- печатная игра «Кто где живет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Д/и  «Найди и назови», «У кого кто»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бота с календарем природ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Артикуляционная г-ка «Язычок и котенок»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каз презентации о жизни диких и домашних животных.</w:t>
            </w:r>
          </w:p>
        </w:tc>
        <w:tc>
          <w:tcPr>
            <w:tcW w:w="24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едложить трафареты диких и домашних животных, бумагу, карандаши для художественного творчества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с родителями о состоянии здоровья ребенка в выходные дн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о теме недели.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етить с детьми контактного зоопарка;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наблюдать с ребенком за домашними животными -  собакой и кошкой, птицами, насекомыми;</w:t>
            </w:r>
          </w:p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ind w:left="227" w:hanging="227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бенок и окружающий мир (см в план)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ind w:left="227" w:hanging="227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а (под.игры)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ab/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0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кошкой или собакой во дворе мкр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Подвижная игра «Охотники и звери»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 в цветнике. Уборка засохших цветов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Беседа о домашних животных города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Подражательные движения «А ну-ка, отгадай!»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ение пройденного – игра «Четвертый лишний»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войства птичьего пера – опыт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блемная ситуация – как выжить бездомной кошк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имнастика пробуждения «Медвежата - лежебоки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С\р игра «Теремок». </w:t>
            </w:r>
          </w:p>
        </w:tc>
        <w:tc>
          <w:tcPr>
            <w:tcW w:w="24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Строительство из песка «Теремок»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 на асфальте «Пес в конуре»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0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ация выставки иллюстраций «Наши любимые животные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Беседа «Запасливые животные» 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Дизайнерская д-ть: предложить детям муляжи диких и домашних животных, фигурки деревьев, домов для создания макетов. </w:t>
            </w:r>
          </w:p>
        </w:tc>
        <w:tc>
          <w:tcPr>
            <w:tcW w:w="24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Наблюдение за вечерним небом, п/и «Мышеловка»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ая активная деят-ть.</w:t>
            </w:r>
          </w:p>
        </w:tc>
        <w:tc>
          <w:tcPr>
            <w:tcW w:w="21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ab/>
        <w:tab/>
        <w:t>День недели:</w:t>
        <w:tab/>
        <w:t>Вторник   Дата:28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Животный мир»</w:t>
      </w:r>
    </w:p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eastAsia="Times New Roman" w:cs="Times New Roman" w:ascii="Times New Roman" w:hAnsi="Times New Roman"/>
        </w:rPr>
        <w:t xml:space="preserve">Расширение у детей элементарных экологических представлений </w:t>
      </w:r>
      <w:r>
        <w:rPr>
          <w:rFonts w:eastAsia="Times New Roman" w:cs="Times New Roman" w:ascii="Times New Roman" w:hAnsi="Times New Roman"/>
          <w:lang w:bidi="he-IL"/>
        </w:rPr>
        <w:t>о домашних животных, их повадках, зависи</w:t>
        <w:softHyphen/>
        <w:t>мости от человека, о диких животных различных климатических зон: условиях обитания, питания, выведения потомства.</w:t>
      </w:r>
    </w:p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pacing w:val="-12"/>
        </w:rPr>
        <w:t xml:space="preserve">    </w:t>
      </w:r>
      <w:r>
        <w:rPr>
          <w:rFonts w:cs="Times New Roman" w:ascii="Times New Roman" w:hAnsi="Times New Roman"/>
          <w:spacing w:val="-12"/>
        </w:rPr>
        <w:t xml:space="preserve">2. </w:t>
      </w:r>
      <w:r>
        <w:rPr>
          <w:rFonts w:eastAsia="Times New Roman" w:cs="Times New Roman" w:ascii="Times New Roman" w:hAnsi="Times New Roman"/>
          <w:spacing w:val="-12"/>
        </w:rPr>
        <w:t>Уточнение названий и внешних признаках домашних птиц, на</w:t>
        <w:softHyphen/>
      </w:r>
      <w:r>
        <w:rPr>
          <w:rFonts w:eastAsia="Times New Roman" w:cs="Times New Roman" w:ascii="Times New Roman" w:hAnsi="Times New Roman"/>
        </w:rPr>
        <w:t xml:space="preserve">звании их детёнышей. </w:t>
      </w:r>
      <w:r>
        <w:rPr>
          <w:rFonts w:eastAsia="Times New Roman" w:cs="Times New Roman" w:ascii="Times New Roman" w:hAnsi="Times New Roman"/>
          <w:spacing w:val="-15"/>
        </w:rPr>
        <w:t xml:space="preserve">Расширение представлений об уходе за домашними птицами; какие продукты </w:t>
      </w:r>
      <w:r>
        <w:rPr>
          <w:rFonts w:eastAsia="Times New Roman" w:cs="Times New Roman" w:ascii="Times New Roman" w:hAnsi="Times New Roman"/>
        </w:rPr>
        <w:t>питания и вещи мы получаем от домашних птиц.</w:t>
      </w:r>
    </w:p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3. </w:t>
      </w:r>
      <w:r>
        <w:rPr>
          <w:rFonts w:eastAsia="Times New Roman" w:cs="Times New Roman" w:ascii="Times New Roman" w:hAnsi="Times New Roman"/>
        </w:rPr>
        <w:t>Формирование представлений детей об охране животных человеком и государством.</w:t>
      </w:r>
    </w:p>
    <w:p>
      <w:pPr>
        <w:pStyle w:val="NoSpacing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   </w:t>
      </w:r>
      <w:r>
        <w:rPr>
          <w:rFonts w:cs="Times New Roman" w:ascii="Times New Roman" w:hAnsi="Times New Roman"/>
          <w:lang w:bidi="he-IL"/>
        </w:rPr>
        <w:t xml:space="preserve">4.  </w:t>
      </w:r>
      <w:r>
        <w:rPr>
          <w:rFonts w:eastAsia="Times New Roman" w:cs="Times New Roman" w:ascii="Times New Roman" w:hAnsi="Times New Roman"/>
          <w:lang w:bidi="he-IL"/>
        </w:rPr>
        <w:t xml:space="preserve">Развитие умений в уходе за домашними питомцами. </w:t>
      </w:r>
    </w:p>
    <w:p>
      <w:pPr>
        <w:pStyle w:val="Normal"/>
        <w:rPr>
          <w:rFonts w:eastAsia="Times New Roman" w:cs="Arial"/>
          <w:color w:val="000000"/>
        </w:rPr>
      </w:pPr>
      <w:r>
        <w:rPr>
          <w:rFonts w:cs="Times New Roman" w:ascii="Times New Roman" w:hAnsi="Times New Roman"/>
          <w:b/>
        </w:rPr>
        <w:t xml:space="preserve">Итоговое мероприятие:   </w:t>
      </w:r>
      <w:r>
        <w:rPr>
          <w:rFonts w:eastAsia="Times New Roman" w:ascii="Times New Roman" w:hAnsi="Times New Roman"/>
          <w:color w:val="000000"/>
        </w:rPr>
        <w:t>Создание фотоальбома «Наши меньшие друзья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1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Утр.гимн. «Медвежата в чаще жили»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Пальчиковая гимнастика «Я в деревне отдыхаю»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а м/п «У кого длинный хвост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Протереть пыль в игровом уголке. 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бота по звукопроизношению – Егор, Демьян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равнение диких животных по высоте – Варя, Ксюша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Беседы «Будь осторожен», «Правила обращения с животными»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плакатов «Дикие животные», «Домашние животные».</w:t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ние фотоальбома «Наши меньшие друзья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ставка «Познакомьтесь, это – кошки!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numPr>
                <w:ilvl w:val="0"/>
                <w:numId w:val="6"/>
              </w:numPr>
              <w:spacing w:before="0" w:after="0"/>
              <w:ind w:left="227" w:hanging="227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Развитие речи (см в плане)</w:t>
            </w:r>
          </w:p>
          <w:p>
            <w:pPr>
              <w:pStyle w:val="NoSpacing"/>
              <w:widowControl/>
              <w:numPr>
                <w:ilvl w:val="0"/>
                <w:numId w:val="6"/>
              </w:numPr>
              <w:spacing w:before="0" w:after="0"/>
              <w:ind w:left="227" w:hanging="227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Физкультур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28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птицами, их поведение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 на огороде – убрать сухие раст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П/и «Белки в лесу»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Упражнения на сохранение равновесия. (Влад, Макар, Вероника). 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Зачем животным крылья, лапы, хвост?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имнастика пробуждения «Озорные котята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Игры с зеркальцами «Солнечные зайчики» </w:t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8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детям «Усатый – полосатый». С.Я.Маршак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Игра-ситуация «Если бы не было домашних животных». 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Режиссерская игра «Загорелся кошкин дом» 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иллюстраций в книгах о животных.</w:t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поведением птиц, п/и «Бездомный заяц», самостоятельная активная деят-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ab/>
        <w:tab/>
        <w:t>День недели:</w:t>
        <w:tab/>
        <w:t>Среда   Дата:29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Животный мир»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Расширение у детей элементарных экологических представлений </w:t>
      </w:r>
      <w:r>
        <w:rPr>
          <w:rFonts w:eastAsia="Times New Roman" w:cs="Times New Roman" w:ascii="Times New Roman" w:hAnsi="Times New Roman"/>
          <w:sz w:val="18"/>
          <w:szCs w:val="18"/>
          <w:lang w:bidi="he-IL"/>
        </w:rPr>
        <w:t>о домашних животных, их повадках, зависи</w:t>
        <w:softHyphen/>
        <w:t>мости от человека, о диких животных различных климатических зон: условиях обитания, питания, выведения потомства.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2"/>
          <w:sz w:val="18"/>
          <w:szCs w:val="18"/>
        </w:rPr>
        <w:t>2.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>Уточнение названий и внешних признаках домашних птиц, на</w:t>
        <w:softHyphen/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звании их детёнышей. </w:t>
      </w:r>
      <w:r>
        <w:rPr>
          <w:rFonts w:eastAsia="Times New Roman" w:cs="Times New Roman" w:ascii="Times New Roman" w:hAnsi="Times New Roman"/>
          <w:spacing w:val="-15"/>
          <w:sz w:val="18"/>
          <w:szCs w:val="18"/>
        </w:rPr>
        <w:t xml:space="preserve">Расширение представлений об уходе за домашними птицами; какие продукты </w:t>
      </w:r>
      <w:r>
        <w:rPr>
          <w:rFonts w:eastAsia="Times New Roman" w:cs="Times New Roman" w:ascii="Times New Roman" w:hAnsi="Times New Roman"/>
          <w:sz w:val="18"/>
          <w:szCs w:val="18"/>
        </w:rPr>
        <w:t>питания и вещи мы получаем от домашних птиц.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.</w:t>
      </w:r>
      <w:r>
        <w:rPr>
          <w:rFonts w:eastAsia="Times New Roman" w:cs="Times New Roman" w:ascii="Times New Roman" w:hAnsi="Times New Roman"/>
          <w:sz w:val="18"/>
          <w:szCs w:val="18"/>
        </w:rPr>
        <w:t>Формирование представлений детей об охране животных человеком и государством.</w:t>
      </w:r>
    </w:p>
    <w:p>
      <w:pPr>
        <w:pStyle w:val="NoSpacing"/>
        <w:rPr>
          <w:rFonts w:ascii="Times New Roman" w:hAnsi="Times New Roman" w:cs="Times New Roman"/>
          <w:sz w:val="18"/>
          <w:szCs w:val="18"/>
          <w:lang w:bidi="he-IL"/>
        </w:rPr>
      </w:pPr>
      <w:r>
        <w:rPr>
          <w:rFonts w:cs="Times New Roman" w:ascii="Times New Roman" w:hAnsi="Times New Roman"/>
          <w:sz w:val="18"/>
          <w:szCs w:val="18"/>
          <w:lang w:bidi="he-IL"/>
        </w:rPr>
        <w:t>4.</w:t>
      </w:r>
      <w:r>
        <w:rPr>
          <w:rFonts w:eastAsia="Times New Roman" w:cs="Times New Roman" w:ascii="Times New Roman" w:hAnsi="Times New Roman"/>
          <w:sz w:val="18"/>
          <w:szCs w:val="18"/>
          <w:lang w:bidi="he-IL"/>
        </w:rPr>
        <w:t xml:space="preserve">Развитие умений в уходе за домашними питомцами. </w:t>
      </w:r>
    </w:p>
    <w:p>
      <w:pPr>
        <w:pStyle w:val="Normal"/>
        <w:rPr>
          <w:rFonts w:eastAsia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Итоговое мероприятие:   </w:t>
      </w:r>
      <w:r>
        <w:rPr>
          <w:rFonts w:eastAsia="Times New Roman" w:ascii="Times New Roman" w:hAnsi="Times New Roman"/>
          <w:color w:val="000000"/>
          <w:sz w:val="18"/>
          <w:szCs w:val="18"/>
        </w:rPr>
        <w:t>Создание фотоальбома «Наши меньшие друзья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5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«Звериная зарядка»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Беседа «Где живёт медведь?»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М/п игра с мячом «Назови животное ласково». 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Дежурство по столовой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бота с календарем природ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ересказ сказки «Теремок» - Кирилл, Артём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Отбор картинок и иллюстраций для создания альбомов «Дикие и домашние животные» 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Творческая мастерская. Предложить краски и карандаши для свободного рисования на тему «Любимая еда…» (животные по выбору детей). </w:t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ставка рисунков «Животный мир Земли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готовление «Танграм» по образцу воспитателя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епка (см в плане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 (вечером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небом: небо- это воздух, который окружает землю, им дышат люди, животные и раст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 по уборке участ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П/и «Волк во рву». 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Игра – подражание «Мы не скажем, а покажем». 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«Следопыты идут по следам муравья»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имнастика пробужд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етская мастерская «Маски для театра зверей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Строительство муравейника из природного материала. </w:t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Чтение детям: И. Бродский «Лось», Е.Чарушин «Медвежонок». 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вукопроизношение – Лёша, Кирилл, Жен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ция общения «Поведение Хрюшки за столом» («Веселый этикет» И.А.Купина)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Настольная игра «Собери сказку». 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теллектуальная игра «Танграм» (предложить схемы по теме)</w:t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вечерним небом, п/и «Зверолов», самостоятельная активная деят-ть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ab/>
        <w:tab/>
        <w:t>День недели:</w:t>
        <w:tab/>
        <w:t>Четверг   Дата:  30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Животный мир»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Расширение у детей элементарных экологических представлений </w:t>
      </w:r>
      <w:r>
        <w:rPr>
          <w:rFonts w:eastAsia="Times New Roman" w:cs="Times New Roman" w:ascii="Times New Roman" w:hAnsi="Times New Roman"/>
          <w:sz w:val="18"/>
          <w:szCs w:val="18"/>
          <w:lang w:bidi="he-IL"/>
        </w:rPr>
        <w:t>о домашних животных, их повадках, зависи</w:t>
        <w:softHyphen/>
        <w:t>мости от человека, о диких животных различных климатических зон: условиях обитания, питания, выведения потомства.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2"/>
          <w:sz w:val="18"/>
          <w:szCs w:val="18"/>
        </w:rPr>
        <w:t>2.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>Уточнение названий и внешних признаках домашних птиц, на</w:t>
        <w:softHyphen/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звании их детёнышей. </w:t>
      </w:r>
      <w:r>
        <w:rPr>
          <w:rFonts w:eastAsia="Times New Roman" w:cs="Times New Roman" w:ascii="Times New Roman" w:hAnsi="Times New Roman"/>
          <w:spacing w:val="-15"/>
          <w:sz w:val="18"/>
          <w:szCs w:val="18"/>
        </w:rPr>
        <w:t xml:space="preserve">Расширение представлений об уходе за домашними птицами; какие продукты </w:t>
      </w:r>
      <w:r>
        <w:rPr>
          <w:rFonts w:eastAsia="Times New Roman" w:cs="Times New Roman" w:ascii="Times New Roman" w:hAnsi="Times New Roman"/>
          <w:sz w:val="18"/>
          <w:szCs w:val="18"/>
        </w:rPr>
        <w:t>питания и вещи мы получаем от домашних птиц.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.</w:t>
      </w:r>
      <w:r>
        <w:rPr>
          <w:rFonts w:eastAsia="Times New Roman" w:cs="Times New Roman" w:ascii="Times New Roman" w:hAnsi="Times New Roman"/>
          <w:sz w:val="18"/>
          <w:szCs w:val="18"/>
        </w:rPr>
        <w:t>Формирование представлений детей об охране животных человеком и государством.</w:t>
      </w:r>
    </w:p>
    <w:p>
      <w:pPr>
        <w:pStyle w:val="NoSpacing"/>
        <w:rPr>
          <w:rFonts w:ascii="Times New Roman" w:hAnsi="Times New Roman" w:cs="Times New Roman"/>
          <w:sz w:val="18"/>
          <w:szCs w:val="18"/>
          <w:lang w:bidi="he-IL"/>
        </w:rPr>
      </w:pPr>
      <w:r>
        <w:rPr>
          <w:rFonts w:cs="Times New Roman" w:ascii="Times New Roman" w:hAnsi="Times New Roman"/>
          <w:sz w:val="18"/>
          <w:szCs w:val="18"/>
          <w:lang w:bidi="he-IL"/>
        </w:rPr>
        <w:t>4.</w:t>
      </w:r>
      <w:r>
        <w:rPr>
          <w:rFonts w:eastAsia="Times New Roman" w:cs="Times New Roman" w:ascii="Times New Roman" w:hAnsi="Times New Roman"/>
          <w:sz w:val="18"/>
          <w:szCs w:val="18"/>
          <w:lang w:bidi="he-IL"/>
        </w:rPr>
        <w:t xml:space="preserve">Развитие умений в уходе за домашними питомцами. </w:t>
      </w:r>
    </w:p>
    <w:p>
      <w:pPr>
        <w:pStyle w:val="Normal"/>
        <w:rPr>
          <w:rFonts w:eastAsia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Итоговое мероприятие:   </w:t>
      </w:r>
      <w:r>
        <w:rPr>
          <w:rFonts w:eastAsia="Times New Roman" w:ascii="Times New Roman" w:hAnsi="Times New Roman"/>
          <w:color w:val="000000"/>
          <w:sz w:val="18"/>
          <w:szCs w:val="18"/>
        </w:rPr>
        <w:t>Создание фотоальбома «Наши меньшие друзья».</w:t>
      </w:r>
    </w:p>
    <w:tbl>
      <w:tblPr>
        <w:tblStyle w:val="a3"/>
        <w:tblW w:w="1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09"/>
        <w:gridCol w:w="2126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«Звериная зарядка»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Загадки, пословицы, поговорки о животных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.и. «Что будет, если …»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М/п игра «На водопой»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бота с календарем природ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Пальчиковая гимн. «Есть у каждого свой дом».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зучивание считалки «Мы делили апельсин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br/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«Зоологическое лото»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полнить книжный центр новыми книгами о животных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ind w:left="369" w:hanging="284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ФЭМП (см в плане)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ind w:left="369" w:hanging="284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Музы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5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полнить книжный центр новыми книгами о животных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Занятие-игра  «Для чего зайцам нужны волки?»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/р игра «Лесной детский сад»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рослушивание записи «Голоса животных».</w:t>
            </w:r>
          </w:p>
          <w:p>
            <w:pPr>
              <w:pStyle w:val="Normal"/>
              <w:widowControl/>
              <w:spacing w:lineRule="atLeast" w:line="140" w:before="0" w:after="0"/>
              <w:jc w:val="lef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Д/у «Кто больше назовет»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tLeast" w:line="140" w:before="0" w:after="0"/>
              <w:jc w:val="lef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росмотр мультфильмов о животных  («Подарок для самого слабого», «Грибок-теремок),  по сказке Сутеева «Раз, два, дружно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небом, самостоятельная активная деят-ть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ab/>
        <w:tab/>
        <w:t>День недели:</w:t>
        <w:tab/>
        <w:t>Пятница   Дата:  1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Животный мир»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Расширение у детей элементарных экологических представлений </w:t>
      </w:r>
      <w:r>
        <w:rPr>
          <w:rFonts w:eastAsia="Times New Roman" w:cs="Times New Roman" w:ascii="Times New Roman" w:hAnsi="Times New Roman"/>
          <w:sz w:val="18"/>
          <w:szCs w:val="18"/>
          <w:lang w:bidi="he-IL"/>
        </w:rPr>
        <w:t>о домашних животных, их повадках, зависи</w:t>
        <w:softHyphen/>
        <w:t>мости от человека, о диких животных различных климатических зон: условиях обитания, питания, выведения потомства.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2"/>
          <w:sz w:val="18"/>
          <w:szCs w:val="18"/>
        </w:rPr>
        <w:t>2.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>Уточнение названий и внешних признаках домашних птиц, на</w:t>
        <w:softHyphen/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звании их детёнышей. </w:t>
      </w:r>
      <w:r>
        <w:rPr>
          <w:rFonts w:eastAsia="Times New Roman" w:cs="Times New Roman" w:ascii="Times New Roman" w:hAnsi="Times New Roman"/>
          <w:spacing w:val="-15"/>
          <w:sz w:val="18"/>
          <w:szCs w:val="18"/>
        </w:rPr>
        <w:t xml:space="preserve">Расширение представлений об уходе за домашними птицами; какие продукты </w:t>
      </w:r>
      <w:r>
        <w:rPr>
          <w:rFonts w:eastAsia="Times New Roman" w:cs="Times New Roman" w:ascii="Times New Roman" w:hAnsi="Times New Roman"/>
          <w:sz w:val="18"/>
          <w:szCs w:val="18"/>
        </w:rPr>
        <w:t>питания и вещи мы получаем от домашних птиц.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.</w:t>
      </w:r>
      <w:r>
        <w:rPr>
          <w:rFonts w:eastAsia="Times New Roman" w:cs="Times New Roman" w:ascii="Times New Roman" w:hAnsi="Times New Roman"/>
          <w:sz w:val="18"/>
          <w:szCs w:val="18"/>
        </w:rPr>
        <w:t>Формирование представлений детей об охране животных человеком и государством.</w:t>
      </w:r>
    </w:p>
    <w:p>
      <w:pPr>
        <w:pStyle w:val="NoSpacing"/>
        <w:rPr>
          <w:rFonts w:ascii="Times New Roman" w:hAnsi="Times New Roman" w:cs="Times New Roman"/>
          <w:sz w:val="18"/>
          <w:szCs w:val="18"/>
          <w:lang w:bidi="he-IL"/>
        </w:rPr>
      </w:pPr>
      <w:r>
        <w:rPr>
          <w:rFonts w:cs="Times New Roman" w:ascii="Times New Roman" w:hAnsi="Times New Roman"/>
          <w:sz w:val="18"/>
          <w:szCs w:val="18"/>
          <w:lang w:bidi="he-IL"/>
        </w:rPr>
        <w:t>4.</w:t>
      </w:r>
      <w:r>
        <w:rPr>
          <w:rFonts w:eastAsia="Times New Roman" w:cs="Times New Roman" w:ascii="Times New Roman" w:hAnsi="Times New Roman"/>
          <w:sz w:val="18"/>
          <w:szCs w:val="18"/>
          <w:lang w:bidi="he-IL"/>
        </w:rPr>
        <w:t xml:space="preserve">Развитие умений в уходе за домашними питомцами. </w:t>
      </w:r>
    </w:p>
    <w:p>
      <w:pPr>
        <w:pStyle w:val="Normal"/>
        <w:rPr>
          <w:rFonts w:eastAsia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Итоговое мероприятие:   </w:t>
      </w:r>
      <w:r>
        <w:rPr>
          <w:rFonts w:eastAsia="Times New Roman" w:ascii="Times New Roman" w:hAnsi="Times New Roman"/>
          <w:color w:val="000000"/>
          <w:sz w:val="18"/>
          <w:szCs w:val="18"/>
        </w:rPr>
        <w:t>Создание фотоальбома «Наши меньшие друзья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7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Утр.гимн. «Медвежата в чаще жили»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Д.и. «Домашние и дикие животные» 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бота с календарем природы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терактивная экскурсия «К дедушке на ферму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Д/и «Кто чем питается?» 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книг, иллюстраций, картинок по теме.</w:t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здание книжек-малышек «Братья наши меньшие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numPr>
                <w:ilvl w:val="0"/>
                <w:numId w:val="8"/>
              </w:numPr>
              <w:spacing w:before="0" w:after="0"/>
              <w:ind w:left="369" w:hanging="369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исование (см в плане)</w:t>
            </w:r>
          </w:p>
          <w:p>
            <w:pPr>
              <w:pStyle w:val="NoSpacing"/>
              <w:widowControl/>
              <w:numPr>
                <w:ilvl w:val="0"/>
                <w:numId w:val="8"/>
              </w:numPr>
              <w:spacing w:before="0" w:after="0"/>
              <w:ind w:left="369" w:hanging="28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культура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19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Наблюдение за ветром , п/и  по желанию детей, самостоятельная активная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ят-ть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слушивание записи «Голоса животных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Д/у «Кто больше назовет». 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Занятие-игра  «Для чего зайцам нужны волки?» 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смотр мультфильмов о животных  («Подарок для самого слабого», «Грибок-теремок),  по сказке Сутеева«Раз, два, дружно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Творческая мастерская. Предложить краски и карандаши для свободного рисования на тему «Любимая еда…» (животные по выбору детей). </w:t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небом: небом это воздух, который окружает землю, им дышат люди, животные и раст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 по уборке участ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/и «Волк во рву»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4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Я челове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4"/>
          <w:szCs w:val="24"/>
        </w:rPr>
        <w:t>Воспитание доброжелательного отношения к людям, уважения к старшим, дружеских взаимоотношений со сверстниками, заботливого отношения к малыш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тие положительной самооценки, уверенности в себе, чувства собственного достоинства, желания следовать социально-одобряемым нормам поведения, осознание роста своих возможностей и стремления к новым достижени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Выставка в группе, поделки из пластилина: «Мои любимые игрушки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:Быт и традиции русского народа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ый разговор  о культуре внешнего вида с Вероникой и Соней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тешки на тему Я человек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атрибуты для с/р игры « Больница», «Кабинет окулиста»: микроскоп, песочные часы, муляжи для проведения экспериментирования, наблюдений;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: «Если у глаз помощники?», « Что я вижу одним глазом?», «Можно ли обойтись без глаз», «Узнай по голосу», «Отыщи предмет по звуку» 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- задание: предложить родителям совместно с ребенком вылепить поделки «Мои любимые игрушки», для выставки в группе;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98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: деятельность людей, одежда осенью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тбивание мяча одной рукой с Женей,Ариной и Владом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д. Игра «Найди ошибку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ые игры: «Меняемся местами», «С кочки на кочку», «Замри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253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 с детьми о правильном поведении в лесу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д. игра « Чудесный мешочек»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стольно печатные игры по желанию детей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альбома с иллюстрациями: «Разные профессии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вечернем небо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бор семян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.игры: «Самолеты», «Кот и мыши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 5.10.2021 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«Я челове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оспитание доброжелательного отношения к людям, уважения к старшим, дружеских взаимоотношений со сверстниками, заботливого отношения к малыш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тие положительной самооценки, уверенности в себе, чувства собственного достоинства, желания следовать социально-одобряемым нормам поведения, осознание роста своих возможностей и стремления к новым достижени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Выставка в группе, поделки из пластилина: «Мои любимые игрушки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84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: «Что такое хорошо, что такое плохо»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Дыхательная.гим. «Ветер, Маятник, Удивимся», с Кириллом, с Демьяном, 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должать учить аккуратности с одеждой и обувью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креплять умение ориентироваться по отношению себя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пользовать личный пример родителей в закреплении норм поведения с позиции гендерного воспитания детей; приобщение к семейным ценностям и традициям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солнцем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ыжки на двух ногах с продвижением вперед с Лешей, Егором, Славо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говорки и пословицы о солнце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.игры «Кто быстрее», «Ловишка», «День, ночь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атрализованная деятельность детей. Пальчиковый театр: «Колобок»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. Игры: «Один дома», «Собери портрет»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: «Уроки этикета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вечернем солнце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.игры по желанию детей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   6.10.2021 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Я челове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>Воспитание доброжелательного отношения к людям, уважения к старшим, дружеских взаимоотношений со сверстниками, заботливого отношения к малыш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тие положительной самооценки, уверенности в себе, чувства собственного достоинства, желания следовать социально-одобряемым нормам поведения, осознание роста своих возможностей и стремления к новым достижени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Выставка в группе, поделки из пластилина: «Мои любимые игрушки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ворческое рассказывание: «Благородный поступок»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Штриховка: Учить правильно штриховать, не выходя за контур с Кириллом, Владом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картинок о труде людей,  (продолжать учить детей отвечать полным ответом)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/р игра «Семья»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-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читать стихотворение А. Барто "Одиночество"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Лепка: «Девочка пляшет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 Музыка (вечером),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птицами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д. игра: «Найди пару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.игр: «Прыжки на двух ногах», «Кто быстрее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бирание шишек для поделок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1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ставить словесный портрет членов семьи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ратить внимание на Кирилла (правильно оставляет и проговаривает предложение)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кспериментирование с магнитом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энциклопедии: «Я человек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сезонными изменениями (стало холоднее, и т.п.)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Дид. игра: «Что изменилось?» 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вязывание шнурков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по желанию детей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   7.10.2021 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Я челове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>Воспитание доброжелательного отношения к людям, уважения к старшим, дружеских взаимоотношений со сверстниками, заботливого отношения к малыш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тие положительной самооценки, уверенности в себе, чувства собственного достоинства, желания следовать социально-одобряемым нормам поведения, осознание роста своих возможностей и стремления к новым достижени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Выставка в группе, поделки из пластилина: «Мои любимые игрушки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рганизация познавательно-исследовательской деятельности»я человек»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Коломбовое яйцо».Закреплять знание геометрических фигур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.игра»Полезная и вредная еда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влечь детей к рассматриванию энциклопедии»Я человек»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аблюдать за домашними занятиями членов своей семьи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 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листопадо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вижение на соблюдение равновесия :с Рамиром, Владом и Егором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ые игры  «Не ошибись», «Третий лишний», «Совушка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должить развивать желания играть в групповые игры,не обижатьс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а»что для чего нужно».Закрепление частей тела человека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а «Разложи картинки» по возрасту,начиная с самого старшего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И.Туричина «Я заболел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со строительным материалом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«Солнышко ушло за горизонт»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. игра: « Мы весёлые ребята». Развивать ловкость, уверенность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   8.10.2021 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Я челове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4"/>
          <w:szCs w:val="24"/>
        </w:rPr>
        <w:t>Воспитание доброжелательного отношения к людям, уважения к старшим, дружеских взаимоотношений со сверстниками, заботливого отношения к малыш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тие положительной самооценки, уверенности в себе, чувства собственного достоинства, желания следовать социально-одобряемым нормам поведения, осознание роста своих возможностей и стремления к новым достижени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Выставка в группе, поделки из пластилина: «Мои любимые игрушки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. игры: «Валеология или здоровый малыш ,угадай на ощупь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 «Безопасность в группе» с Евой,Вероникой,Варе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Благородные поступки».Воспитывать в детях желание совершать поступки ради других людей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струированная игра «Лего».Развивать мелкую моторику рук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деятельностью людей осенью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Художественно – эстетическое развитие: Рисование. Тема: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Портрет моего друга (подруги)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небом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овое упражнение»Кто дальше».Упражнять в метании предметов с Женей, Кириллом и Макаром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ая хороводная игра»Здравствуй осень золотая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с выносным материалом, развитие навыков самостоятельност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»Чем похожи и чем отличаются».Нахождение общих признаков и отличий между девочками и мальчиками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ртикуляционное упражнения «Зарядка для язычка».С Машей,Сашей и Ксюше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каз пальчикового театра «Теремок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птицами на участке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г,прыжки.Упражнять в подскоках на двух ногах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ая игра «Коршун и наседка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 11.10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Народная культура и традиции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>1.Развитие и обогащение потребности, и желание детей в познании творчества народной культуры; восприятия природы, красивых предметов быта, произведений народного, декоративно- прикладного и изобразительного искусства; чтения художественной литературы; слушания музыкальных произведен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Ознакомление детей с взаимосвязью явлений природы с народными приметами, со способами действий с предметами быта, их функциям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Мини выставка: «Игрушки из бабушкиного сундука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: «Русская народная игрушка», «Чем играли наши бабушки?»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ртикуляционная гимнастика с Алиной, Сашей, Ево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 по пословицам: «Господин доволен – хозяин рад», «Много гостей – много новостей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 Книги, иллюстрации о быте народов Урал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 Детские муз.инструменты, разворачивание игровых сюжетов по мотивам произведений народного творчества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аствовать в совместном проекте «Игрушки из бабушкиного сундука»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знавательное развитие: Ребенок и окружающий мир (см. в плане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8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Наблюдение за пауками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ихи, загадки про паука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ыжки с продвижением вперед с Артемом, Рамиром, Демьяном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од.игры: «Жуки» - новая игра, объяснить правила игры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Дети и волк», «Кто больше назовет действий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руд на участке: подмести веранду, по желанию детей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матривание на выставке предметов творчества народных умельцев. Углубить знания о некоторых видах народных промыслов и ремесе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 рисованию элементов Городецкой росписи (ягодки, завитки)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народных потешек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/р. Игра «Ярмарка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вечернем,  небо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сование мелками на асфальте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ые игры по желанию детей. Ведущего выбрать считалкой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  12.10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Народная культура и традиции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1.Развитие и обогащение потребности, и желание детей в познании творчества народной культуры; восприятия природы, красивых предметов быта, произведений народного, декоративно- прикладного и изобразительного искусства; чтения художественной литературы; слушания музыкальных произведен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Ознакомление детей с взаимосвязью явлений природы с народными приметами, со способами действий с предметами быта, их функциям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Мини выставка: «Игрушки из бабушкиного сундука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знакомить с взаимосвязью явлений природы с народными приметами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ыхательная гимнастика с Евой, Алиной, Кириллом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ивать умение различать предметы быта на картинках, называть их (рукомойник, печь, чугунок, ухват, коромысло, стиральная доска, глиняный горшок)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арактерные признаки октября, отраженные в народных приметах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етить с детьми Краеведческий музей г. Челябинска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 (см. в плане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погодой в солнечный (пасмурный) ден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ословицы и поговорки: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 Осень – погоды перемен восемь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 От осени к лету – поворота нету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ыжки через скакалку с Софией, Ксюшей, Варваро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игры: «Замри», «Кто больше назовет действий», «Найди себе пару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руд на участке: собрать крупный мусор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художественной литературы по теме недели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стольно печатная игра «Русские узоры» с Кириллом, Никой, Ксюшей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отовые формы из бумаги, картона силуэты предметов быта для самостоятельной росписи различной техникой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вободная деятельность детей по желанию детей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метить погоду вечером, стало прохладнее, темнее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ыжки через скакалку, учить отталкиваться и приземляться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игры по желанию детей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  13.10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«Народная культура и традиции»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>1.Развитие и обогащение потребности, и желание детей в познании творчества народной культуры; восприятия природы, красивых предметов быта, произведений народного, декоративно- прикладного и изобразительного искусства; чтения художественной литературы; слушания музыкальных произведен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Ознакомление детей с взаимосвязью явлений природы с народными приметами, со способами действий с предметами быта, их функциям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Мини выставка: «Игрушки из бабушкиного сундука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: «Семейные праздники» - традиции семьи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ртикуляционная гимнастика с Рамиром, Женей, Егором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ивать творческие способности детей (придумывание колыбельных, небылиц, дразнилок)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артинки, иллюстрации о предметах старинного быта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итать народные сказки с обсуждением характера героев, их поступков, отношений друг с другом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 Аппликация «Коврик для кукол с элементами декоративной росписи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  Музыка (вечером), 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82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деревьями и строение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меты: Ветки ели и сосны опускаются вниз – к дождю, преждевременное падение листьев – к ранней зим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ыжки с продвижением вперед с Рамиром, Егором, Демьяном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игры: «Такой листок – беги ко мне», «Найди себе пару»,  «Кто больше назовет действий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руд на участке: сбор семян цветов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готовление дымковской барышни из теста. «Русские посиделки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стукивание ритма, музыкальными инструментами с Варей, Сашей, Ксюше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личные виды конструкторов и схемы старинных домов, зданий, предметы народного творчества. Творчество детей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нести в группу новые муз.инструменты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вечерними облаками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ыжки через скакалку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игры по желанию детей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бор игрушек после игр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  14.10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Народная культура и традиции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>1.Развитие и обогащение потребности, и желание детей в познании творчества народной культуры; восприятия природы, красивых предметов быта, произведений народного, декоративно- прикладного и изобразительного искусства; чтения художественной литературы; слушания музыкальных произведен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Ознакомление детей с взаимосвязью явлений природы с народными приметами, со способами действий с предметами быта, их функциям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Мини выставка: «Игрушки из бабушкиного сундука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55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комство с выставкой портретов русских богатыре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 координацию движений с Кириллом, Лешей, Артемом. Выполни задание по описанию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/игра: «Узнай узор», «Чей сувенир?», «Составь узор», «Угадай время года по примете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нести элементы и атрибуты костюмов для игры драматизации по народным сказкам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Народная мудрость гласит» -обсудить смысл народных пословиц и поговорок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 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2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ногообразие осенних листьев. Чем отличаются друг от друга (цвет, форма, размер)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ыжки через скакалку, по желанию дете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игры: «Такой листок – беги ко мне», «Найди себе пару»,  «Кто больше назовет действий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борка участка от опавших листьев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69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лушание и пение колыбельных  песен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вободное рисование по трафаретам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 Рассматривание изделий народных промыслов; игр-драматизаций  по сказкам «Теремок», «Волк и семеро козлят», «Жихарка»; - Рассматривания  иллюстраций к сказкам «Заяц-хваста», «У страха глаза велики», «Крылатый, мохнатый да масленый игры на детских музыкальных инструментах иллюстрации  о быте русского народа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раматизация сказки: «Колобок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листопадо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ыжки через скакалку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/игры по желанию детей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  15.10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Народная культура и традиции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1.Развитие и обогащение потребности, и желание детей в познании творчества народной культуры; восприятия природы, красивых предметов быта, произведений народного, декоративно- прикладного и изобразительного искусства; чтения художественной литературы; слушания музыкальных произведен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Ознакомление детей с взаимосвязью явлений природы с народными приметами, со способами действий с предметами быта, их функциям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>Мини выставка: «Игрушки из бабушкиного сундука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разные игры имитации, организация игровых ситуаций с использованием игрушек, персонажей пальчикового и кукольного театр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ртикуляционная гимнастика с Кристиной, Кириллом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пользование в режимных моментах русских народных колыбельных песенок,  потешек, пословиц «Поспешишь – людей насмешишь», «Умел ошибаться, умей поправляться», «Грамоте учиться всегда пригодится»; скороговорок  « Маленькая болтунья» поговорок, загадок об осени и осенней одежде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ниги и иллюстрации  о быте русского народа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готовить совместно с ребенком национальное блюдо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 Рисование. Тема: «Знакомство с городецкой росписью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2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голубям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гадки про птиц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ыжки на одной ноге с Женей, Мишель, Кристиной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игры: «Такой листок – беги ко мне», «Найди себе пару»,  «Кто больше назовет действий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борка участка от сухих листьев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атральная игра: «Эти мудрые русские сказки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ллюстрации к сказкам «Заяц-хваста», «У страха глаза велики», «Крылатый, мохнатый да масленый» игры на детских музыкальных инструментах иллюстрации  о быте русского народа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сование предметов народного творчества, используя трафарет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погодой вечеро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ыжки на двух ногах с продвижением в перед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/игры по желанию детей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 18.10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Наш быт»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азвитие дифференцированного восприятия трудового процесса, вычленение его компонентов. Конкретизация представлений о труде взрослых; представления о жизни человека в городе (быт, дом, транспорт, заводы, фабрики)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Уточнение представлений о роли современной техники в трудовой деятельности взрослых, о работе столяра, маляра, мастера по изготовлению посуды, швеи, столя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Выставка: «Увлечения нашей семьи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итуативные разговоры с детьми о том, какие электроприборы есть в доме, как они облегчают труд в семье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имнастика для глаз «Часики» с Владом, Юлей и Лёше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гадывание загадок о кухонных принадлежностях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со строительным материалом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нять участие в выставке: «Увлечения нашей семьи»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numPr>
                <w:ilvl w:val="0"/>
                <w:numId w:val="23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NoSpacing"/>
              <w:widowControl/>
              <w:numPr>
                <w:ilvl w:val="0"/>
                <w:numId w:val="23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Наблюдение за ветром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ить определять направления ветра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ить бросать и ловить мяч двумя руками с Кириллом, Владом, Жене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ые игры: «Аист и лягушки», «Волк во рву»,  «День-ночь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. Чуковский «Телефон». Беседа «У меня зазвонил телефон». ( правила  ведения телефонного разговора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eastAsia="" w:cs=""/>
                <w:kern w:val="0"/>
                <w:sz w:val="24"/>
                <w:szCs w:val="24"/>
                <w:lang w:val="ru-RU" w:eastAsia="ru-RU" w:bidi="ar-SA"/>
              </w:rPr>
              <w:t>О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суждение проблемных бытовых ситуации «Если не выключили утюг» и т.д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eastAsia="" w:cs=""/>
                <w:bCs/>
                <w:kern w:val="0"/>
                <w:sz w:val="24"/>
                <w:szCs w:val="24"/>
                <w:lang w:val="ru-RU" w:eastAsia="ru-RU" w:bidi="ar-SA"/>
              </w:rPr>
              <w:t>Рассматривание предметных и сюжетных картинок на тему</w:t>
            </w:r>
            <w:r>
              <w:rPr>
                <w:rStyle w:val="Applestylespan"/>
                <w:rFonts w:eastAsia="" w:cs=""/>
                <w:kern w:val="0"/>
                <w:sz w:val="24"/>
                <w:szCs w:val="24"/>
                <w:lang w:val="ru-RU" w:eastAsia="ru-RU" w:bidi="ar-SA"/>
              </w:rPr>
              <w:t xml:space="preserve">: «Острые предметы». Закрепить представление об острых предметах, колющих и режущих предметах, предостеречь от несчастных случаев в быту. 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а –драматизация сказки «Федорино горе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вечерним небом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ыжки через скакалку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ые игры с мячом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 19.10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Наш быт»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Цель:1. </w:t>
      </w:r>
      <w:r>
        <w:rPr>
          <w:rFonts w:cs="Times New Roman" w:ascii="Times New Roman" w:hAnsi="Times New Roman"/>
        </w:rPr>
        <w:t>Развитие дифференцированного восприятия трудового процесса, вычленение его компонентов. Конкретизация представлений о труде взрослых; представления о жизни человека в городе (быт, дом, транспорт, заводы, фабрики)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Уточнение представлений о роли современной техники в трудовой деятельности взрослых, о работе столяра, маляра, мастера по изготовлению посуды, швеи, столя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тоговое мероприятие:   </w:t>
      </w:r>
      <w:r>
        <w:rPr>
          <w:rFonts w:cs="Times New Roman" w:ascii="Times New Roman" w:hAnsi="Times New Roman"/>
        </w:rPr>
        <w:t>Выставка: «Увлечения нашей семьи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 по картинкам из серии «Кухонная  мебель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креплять умение различать цвета и геометрические фигуры С Машей, Ариной, Ксюше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стольная игра:»Назови одним словом». Развивать память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струирование «Лего»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ставить рассказ о профессии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1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облакам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креплять умение прыгать на одной ноге(правой и левой).С Владом, Славой, Рамир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ые игры: «Птичка и кошка», «Волк во рву», «День ночь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Нефёдова.Е .Сказка «Как бытовые приборы в магазине поссорились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должать развивать умение составлять рассказ по картинке . С Макаром, Ариной и Юле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гадывание загадок о предметах мебел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 осенним хмурым небо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росание мяча в цел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ые игры с мячо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 20.10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Наш быт»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Цель: 1. </w:t>
      </w:r>
      <w:r>
        <w:rPr>
          <w:rFonts w:cs="Times New Roman" w:ascii="Times New Roman" w:hAnsi="Times New Roman"/>
        </w:rPr>
        <w:t>Развитие дифференцированного восприятия трудового процесса, вычленение его компонентов. Конкретизация представлений о труде взрослых; представления о жизни человека в городе (быт, дом, транспорт, заводы, фабрики)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Уточнение представлений о роли современной техники в трудовой деятельности взрослых, о работе столяра, маляра, мастера по изготовлению посуды, швеи, столя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тоговое мероприятие:   </w:t>
      </w:r>
      <w:r>
        <w:rPr>
          <w:rFonts w:cs="Times New Roman" w:ascii="Times New Roman" w:hAnsi="Times New Roman"/>
        </w:rPr>
        <w:t>Выставка: «Увлечения нашей семьи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матривание и обсуждение предметных и сюжетных картинок на тему»опасные предметы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льчиковая гимнастика «Мебель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а – инсценировка» Устроим кукле комнату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с водой и мыльной пено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беседовать с детьми о семейных обычаях, традициях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18"/>
              </w:numPr>
              <w:spacing w:lineRule="auto" w:line="240" w:before="0" w:after="0"/>
              <w:ind w:left="227" w:hanging="142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</w:t>
            </w:r>
            <w:r>
              <w:rPr>
                <w:rFonts w:eastAsia="" w:cs=""/>
                <w:color w:val="00206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2060"/>
                <w:kern w:val="0"/>
                <w:sz w:val="24"/>
                <w:szCs w:val="24"/>
                <w:lang w:val="ru-RU" w:eastAsia="ru-RU" w:bidi="ar-SA"/>
              </w:rPr>
              <w:t>Аппликация</w:t>
            </w:r>
            <w:r>
              <w:rPr>
                <w:rFonts w:eastAsia="" w:cs="Times New Roman" w:ascii="Times New Roman" w:hAnsi="Times New Roman"/>
                <w:b/>
                <w:color w:val="FF0000"/>
                <w:kern w:val="0"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тюрморт «Ваза с фруктами».</w:t>
            </w:r>
          </w:p>
          <w:p>
            <w:pPr>
              <w:pStyle w:val="ListParagraph"/>
              <w:widowControl/>
              <w:numPr>
                <w:ilvl w:val="0"/>
                <w:numId w:val="18"/>
              </w:numPr>
              <w:spacing w:lineRule="auto" w:line="240" w:before="0" w:after="0"/>
              <w:ind w:left="369" w:hanging="284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  Музыка (вечером), 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вороной. Расширять знания о вороне воспитывать интерес к жизни птиц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ить быстро двигаться по сигналу меняя направления движения с Машей, Владом, Юле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ые игры: «Хитрая лиса», «Найди пару», «Волк и зайцы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гадки, кроссворды по бытовым прибора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итие ориентировки на листке бумаги с Евой, Ариной, Жене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матривание иллюстрации на тему «Бытовые приборы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. игры. «Полезные и вредные продукты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в лото , домино, собирание паз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 погодой в вечернее врем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детей по желанию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 21.10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Наш быт»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Цель: 1. </w:t>
      </w:r>
      <w:r>
        <w:rPr>
          <w:rFonts w:cs="Times New Roman" w:ascii="Times New Roman" w:hAnsi="Times New Roman"/>
        </w:rPr>
        <w:t>Развитие дифференцированного восприятия трудового процесса, вычленение его компонентов. Конкретизация представлений о труде взрослых; представления о жизни человека в городе (быт, дом, транспорт, заводы, фабрики)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Уточнение представлений о роли современной техники в трудовой деятельности взрослых, о работе столяра, маляра, мастера по изготовлению посуды, швеи, столя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тоговое мероприятие:   </w:t>
      </w:r>
      <w:r>
        <w:rPr>
          <w:rFonts w:cs="Times New Roman" w:ascii="Times New Roman" w:hAnsi="Times New Roman"/>
        </w:rPr>
        <w:t>Выставка: «Увлечения нашей семьи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овая ситуация «Если бы у меня была волшебная палочка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итие ориентировки в пространстве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кспериментирование с магнито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со строительным материалом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готовить из бросового материала любой бытовой прибор на тему: «Электро прибор, которого еще нет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 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 приметами золотой осен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тание в цель. С Демьяном, Рамиром, Егор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кормить птиц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с выносным материалом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итуативный разговор как люди одеваются осенью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должать развивать умение составлять по картинке рассказ с Ксюшей, Варей, Саше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. игры: «Летает не летает», «Найди такой же предмет», «Времена года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ветро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 22.10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Наш быт»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/>
          <w:b/>
        </w:rPr>
        <w:t>: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Развитие дифференцированного восприятия трудового процесса, вычленение его компонентов. Конкретизация представлений о труде взрослых; представления о жизни человека в городе (быт, дом, транспорт, заводы, фабрики)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Уточнение представлений о роли современной техники в трудовой деятельности взрослых, о работе столяра, маляра, мастера по изготовлению посуды, швеи, столя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тоговое мероприятие:   </w:t>
      </w:r>
      <w:r>
        <w:rPr>
          <w:rFonts w:cs="Times New Roman" w:ascii="Times New Roman" w:hAnsi="Times New Roman"/>
        </w:rPr>
        <w:t>Выставка: «Увлечения нашей семьи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матривание и обсуждение предметных и сюжетных картин на тему» Опасные предмет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вторение стихов к осеннему празднику. С Владом, Артёмом, Демьян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. игра: «Улица города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матривание иллюстраций об осен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етить музей декоративно – прикладного искусства, выставку изделий народных мастеров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19"/>
              </w:numPr>
              <w:spacing w:lineRule="auto" w:line="240" w:before="0" w:after="0"/>
              <w:ind w:left="369" w:hanging="284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 Рисование. Тема: По замыслу. «Я - художник фантазер».</w:t>
            </w:r>
          </w:p>
          <w:p>
            <w:pPr>
              <w:pStyle w:val="ListParagraph"/>
              <w:widowControl/>
              <w:numPr>
                <w:ilvl w:val="0"/>
                <w:numId w:val="19"/>
              </w:numPr>
              <w:spacing w:lineRule="auto" w:line="240" w:before="0" w:after="0"/>
              <w:ind w:left="369" w:hanging="284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приметами золотой осен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Кто дальше бросит». Закреплять умение метать предмет на дальность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. игры: «У медведя во бору», «Метание в цель», «День-ночь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с выносным материалом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Н.Носова» «Приключения Незнайки и его друзей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вторение песен к осеннему празднику. С Варей, Алисой, Рамир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гадывание и отгадывание загадок об овощах и фруктах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погодой вечеро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  25.10.202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  «Дружб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Цель:   </w:t>
      </w: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ascii="Times New Roman" w:hAnsi="Times New Roman"/>
          <w:sz w:val="24"/>
          <w:szCs w:val="24"/>
        </w:rPr>
        <w:t xml:space="preserve">Расширение представлений детей о родной стране, о государственных праздниках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Формирование интереса к истории своей страны; воспитание чувства гордости за свою страну, любви к ней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накомство с историей России, гербом и флагом, мелодией гимн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Создать коллаж «Моя родословная»</w:t>
      </w:r>
    </w:p>
    <w:tbl>
      <w:tblPr>
        <w:tblStyle w:val="a3"/>
        <w:tblW w:w="1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08"/>
        <w:gridCol w:w="3361"/>
        <w:gridCol w:w="3597"/>
        <w:gridCol w:w="3743"/>
        <w:gridCol w:w="2445"/>
        <w:gridCol w:w="1913"/>
      </w:tblGrid>
      <w:tr>
        <w:trPr>
          <w:trHeight w:val="183" w:hRule="atLeast"/>
        </w:trPr>
        <w:tc>
          <w:tcPr>
            <w:tcW w:w="120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70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4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1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183" w:hRule="atLeast"/>
        </w:trPr>
        <w:tc>
          <w:tcPr>
            <w:tcW w:w="120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7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4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884" w:hRule="atLeast"/>
        </w:trPr>
        <w:tc>
          <w:tcPr>
            <w:tcW w:w="120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 «Что такое Дружба?»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должать упражнять в различии геометрических фигур(круг, квадрат, треугольник) с Серёжей, Ритой, Алисой.</w:t>
            </w:r>
          </w:p>
        </w:tc>
        <w:tc>
          <w:tcPr>
            <w:tcW w:w="37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. игра: «Хорошо-плохо». Формировать представление о хороших и плохих поступках.</w:t>
            </w:r>
          </w:p>
        </w:tc>
        <w:tc>
          <w:tcPr>
            <w:tcW w:w="244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матривание иллюстраций с изображением детей, животных</w:t>
            </w:r>
          </w:p>
        </w:tc>
        <w:tc>
          <w:tcPr>
            <w:tcW w:w="1913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гулки к памятникам архитектуры и зодчества. Обращать внимание детей на красоту и величие памятников, строений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вместно с ребёнком создать коллаж «Моя родословная»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21" w:hRule="atLeast"/>
        </w:trPr>
        <w:tc>
          <w:tcPr>
            <w:tcW w:w="120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3146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91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606" w:hRule="atLeast"/>
        </w:trPr>
        <w:tc>
          <w:tcPr>
            <w:tcW w:w="120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м за берёзой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. упр. «Цапли». Учить Машу, Арину и Софию выполнять ходьбу с высоким подниманием колен.</w:t>
            </w:r>
          </w:p>
        </w:tc>
        <w:tc>
          <w:tcPr>
            <w:tcW w:w="37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. игры: «Кот и мыши», «Замри», «День-ночь».</w:t>
            </w:r>
          </w:p>
        </w:tc>
        <w:tc>
          <w:tcPr>
            <w:tcW w:w="244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с выносным материалом</w:t>
            </w:r>
          </w:p>
        </w:tc>
        <w:tc>
          <w:tcPr>
            <w:tcW w:w="191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833" w:hRule="atLeast"/>
        </w:trPr>
        <w:tc>
          <w:tcPr>
            <w:tcW w:w="120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 на тему: «Эти добрые словечки»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Так ли это звучит». Развивать фонематический  слух, умение подбирать слова схожие по звучанию с Женей, Артёмом, Евой.</w:t>
            </w:r>
          </w:p>
        </w:tc>
        <w:tc>
          <w:tcPr>
            <w:tcW w:w="37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в лото: «Домино, «Собирание пазл», « Собирание мозайки».</w:t>
            </w:r>
          </w:p>
        </w:tc>
        <w:tc>
          <w:tcPr>
            <w:tcW w:w="244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21" w:hRule="atLeast"/>
        </w:trPr>
        <w:tc>
          <w:tcPr>
            <w:tcW w:w="120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елью.</w:t>
            </w:r>
          </w:p>
        </w:tc>
        <w:tc>
          <w:tcPr>
            <w:tcW w:w="359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детей по желанию</w:t>
            </w:r>
          </w:p>
        </w:tc>
        <w:tc>
          <w:tcPr>
            <w:tcW w:w="244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  26.10.202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Дружб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ascii="Times New Roman" w:hAnsi="Times New Roman"/>
          <w:sz w:val="24"/>
          <w:szCs w:val="24"/>
        </w:rPr>
        <w:t xml:space="preserve">Расширение представлений детей о родной стране, о государственных праздниках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Формирование интереса к истории своей страны; воспитание чувства гордости за свою страну, любви к ней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накомство с историей России, гербом и флагом, мелодией гимн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Создать коллаж «Моя родословная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»Зачем человеку друзья?»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. игра «Назови ласково по имени своего друга».Развивать у Евы, Алисы и Жени речевую активность, доброжелательное отношение друг к другу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льчиковая гимнастика «Лодочка» .Развитие мелкой моторики рук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атрализованная деятельность: «Как Маша обедает»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формление книжек-малышек о добре и дружбе «Добр ли ваш ребёнок?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дождём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учать бегать аккуратно , ориентироваться в пространстве ,менять движения по сигналу с Кристиной, Рамиром, Варе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. игры: Кот и мыши ,Бездомный заяц, Третий лишний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казка  в обр. Краснова «Два жадных медвежонка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. игра «Назови ласково своего друга по имени»-развивать у Кирилла, Славы, Лёши речевую активность, доброжелательное отношение  друг к другу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матривание картинок с изображением разного эмоционального состояния людей (весёлый, грустный, смеющийся, плачущий, сердитый, удивленный, испуганный и др.)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ветро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ые игры по желанию детей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   27.10.202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 «Дружб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ascii="Times New Roman" w:hAnsi="Times New Roman"/>
          <w:sz w:val="24"/>
          <w:szCs w:val="24"/>
        </w:rPr>
        <w:t xml:space="preserve">Расширение представлений детей о родной стране, о государственных праздниках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Формирование интереса к истории своей страны; воспитание чувства гордости за свою страну, любви к ней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Знакомство с историей России, гербом и флагом, мелодией гимн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cs="Times New Roman" w:ascii="Times New Roman" w:hAnsi="Times New Roman"/>
        </w:rPr>
        <w:t>Создать коллаж «Моя родословная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 «Дружбой дорожить умейте!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. игра: «Отвечай быстро». Развитие гибкости и быстроты мышления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итуативный разговор о помощи друзья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а: «Угадай настроение»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вместно с ребёнком создать коллаж «Моя родословная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  Лепка «Вместе весело шагать».</w:t>
            </w:r>
          </w:p>
          <w:p>
            <w:pPr>
              <w:pStyle w:val="ListParagraph"/>
              <w:widowControl/>
              <w:numPr>
                <w:ilvl w:val="0"/>
                <w:numId w:val="2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  Музыка (вечером), 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небом и воздухо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 Рамиром, Женей, Владом .Развитие движений: Прыжки на двух ногах с продвижением в перёд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ые Игры: «Гуси лебеди», «Светофор», «Мышеловка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есни о дружбе: «Дружба начинается с улыбки», «Друг в беде не бросит…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 игра: «Найди свой домик» .Упражнять в различении геометрических фигур. С Алиной, Серёжей, Кирилл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Нарисуй портрет своего друга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матривание фотографии детей, семь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движениями облако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детей по желанию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 28.10.202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Дружб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Цель:   </w:t>
      </w: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ascii="Times New Roman" w:hAnsi="Times New Roman"/>
          <w:sz w:val="24"/>
          <w:szCs w:val="24"/>
        </w:rPr>
        <w:t xml:space="preserve">Расширение представлений детей о родной стране, о государственных праздниках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Формирование интереса к истории своей страны; воспитание чувства гордости за свою страну, любви к ней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Знакомство с историей России, гербом и флагом, мелодией гимн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cs="Times New Roman" w:ascii="Times New Roman" w:hAnsi="Times New Roman"/>
        </w:rPr>
        <w:t>Создать коллаж «Моя родословная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: «Давайте никогда не ссорится!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а «Когда это бывает?» -Закрепление части суток . С Ксюшей, Соней, Алисо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итуация-общение «У постели больного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 драматизации на сюжеты знакомых сказок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делать подборку пословиц о дружбе, о Родине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 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солнце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должать учить Славу, Юлю, Алину - прыгать на скакалке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. игры: «Светофор», «Мышеловка», «Выше ноги от земли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с выносным материалом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русских народных сказок и произведений других народов на тему дружба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. игры: «Лото вежливости, наши поступки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голубями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Игры по желанию детей. 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  29.10.202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 «Дружб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ascii="Times New Roman" w:hAnsi="Times New Roman"/>
          <w:sz w:val="24"/>
          <w:szCs w:val="24"/>
        </w:rPr>
        <w:t xml:space="preserve">Расширение представлений детей о родной стране, о государственных праздниках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Формирование интереса к истории своей страны; воспитание чувства гордости за свою страну, любви к ней.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накомство с историей России, гербом и флагом, мелодией гимн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cs="Times New Roman" w:ascii="Times New Roman" w:hAnsi="Times New Roman"/>
        </w:rPr>
        <w:t>Создать коллаж «Моя родословная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матривание иллюстраций о городах России, о труде жизни детей в разных регионах России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ккуратно закрашивать карандашом ,правильно подбирать цвета с Кириллом, веронико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льчиковый театр: «Дружная семья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драматизации на сюжеты знакомых сказок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ставление рассказа вместе с ребёнком на тему «У меня есть друг» (ко дню животных)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numPr>
                <w:ilvl w:val="0"/>
                <w:numId w:val="27"/>
              </w:numPr>
              <w:spacing w:before="0" w:after="0"/>
              <w:jc w:val="left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Художественно – эстетическое развитие: Рисование. Тема:  </w:t>
            </w:r>
            <w:r>
              <w:rPr>
                <w:rFonts w:eastAsia="" w:cs=""/>
                <w:color w:val="FF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«Мои друзья». </w:t>
            </w:r>
          </w:p>
          <w:p>
            <w:pPr>
              <w:pStyle w:val="NoSpacing"/>
              <w:widowControl/>
              <w:numPr>
                <w:ilvl w:val="0"/>
                <w:numId w:val="27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осенними листьями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ивать координацию , ловкость и внимательность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. игры : «Стой -беги, Светофор, День-ночь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уждение- размышление на тему : «Что такое доброта?»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 на тему: «Какое доброе дело я сделал?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сование в уголке ИЗО, на свободную тему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вертолёто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по желанию де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 1.11.202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Дружб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ascii="Times New Roman" w:hAnsi="Times New Roman"/>
          <w:sz w:val="24"/>
          <w:szCs w:val="24"/>
        </w:rPr>
        <w:t xml:space="preserve">Расширение представлений детей о родной стране, о государственных праздниках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Формирование интереса к истории своей страны; воспитание чувства гордости за свою страну, любви к ней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Знакомство с историей России, гербом и флагом, мелодией гимн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Создать коллаж «Моя родословная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тро радостных встреч «Я и мои друзья»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казывание по картине. Учить  Арину, Макара, Мишель правильно строить  предложение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лечение: Театр «Рукавичка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 уголке изо  на свободную тему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numPr>
                <w:ilvl w:val="0"/>
                <w:numId w:val="24"/>
              </w:numPr>
              <w:spacing w:before="0" w:after="0"/>
              <w:ind w:lef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смотр видеофильмов на тему «Дружб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голубями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ыжки на двух ногах с продвижением вперёд с Лёшей, Артёмом, Рамиром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. игры: Сбей кеглю, Выше ноги от земли, День-ночь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М.Зощенко «Рассказы о Лёле и Миньке»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Мой четвероногий друз» Обогащение представлений у детей о домашних животных 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. игра: «Хорошо –плохо» 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ть представление о хороших и плохих поступках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влечь детей к рассматриванию иллюстраций о дружб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осенним небом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по желанию детей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  2.11.202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 «Дружб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ascii="Times New Roman" w:hAnsi="Times New Roman"/>
          <w:sz w:val="24"/>
          <w:szCs w:val="24"/>
        </w:rPr>
        <w:t xml:space="preserve">Расширение представлений детей о родной стране, о государственных праздниках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Формирование интереса к истории своей страны; воспитание чувства гордости за свою страну, любви к ней.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накомство с историей России, гербом и флагом, мелодией гимн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cs="Times New Roman" w:ascii="Times New Roman" w:hAnsi="Times New Roman"/>
        </w:rPr>
        <w:t>Создать коллаж «Моя родословная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бота в уголке природы, уход за комнатными растениями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. игра «Когда это бывает»?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зывать правильно части суток с Кириллом, Рамиром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матривание альбома с фотографиями «В нашем садике своём очень дружно мы живём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со строительным материалом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русских народных сказок и произведений других народов на тему дружб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Речевое развитие: Развитие речи, ЧХ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 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травой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должать учить бросать и ловить мяч  двумя руками С Кириллом, Демьяном, Сергеем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с выносным материалом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 на тему «Дружбой дорожить умей»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Так ли это звучит» .Развивать фонематический слух ,умение подбирать слова  схожие по смыслу с Кристиной, Макаром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сказки Ш.Пьеро «Мальчик спальчик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в лото, домино, собирание паз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дождём и ветро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по желанию детей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  3.11.202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 «Дружб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ascii="Times New Roman" w:hAnsi="Times New Roman"/>
          <w:sz w:val="24"/>
          <w:szCs w:val="24"/>
        </w:rPr>
        <w:t xml:space="preserve">Расширение представлений детей о родной стране, о государственных праздниках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Формирование интереса к истории своей страны; воспитание чувства гордости за свою страну, любви к ней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Знакомство с историей России, гербом и флагом, мелодией гимн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Создать коллаж «Моя родословная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/Игра  «Моя семья»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креплять  умение раскрашивать изображения не выходя за границы, правильно держать кисть с Сергеем, Рамиром 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льчиковая гимнастика «Паучок» 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а драматизация «Как непослушный котёнок обжог себе лапу»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помнить вместе с детьми пословицы о дружбе, о Родин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  Работа с бумагой</w:t>
            </w:r>
            <w:r>
              <w:rPr>
                <w:rFonts w:eastAsia="" w:cs="Times New Roman" w:ascii="Times New Roman" w:hAnsi="Times New Roman"/>
                <w:color w:val="FF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Я и мой друг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  Музыка (вечером), 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Наблюдение за дождём 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учать бегать аккуратно, ориентироваться в пространстве, менять движения по сигналу с Рамиром , Лёше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с выносным материалом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ивающие ситуации: рассматривание альбомов о дружбе и ситуативные разговоры по теме «</w:t>
            </w:r>
            <w:r>
              <w:rPr>
                <w:rStyle w:val="Applestylespan"/>
                <w:rFonts w:eastAsia="" w:cs=""/>
                <w:kern w:val="0"/>
                <w:sz w:val="24"/>
                <w:szCs w:val="24"/>
                <w:lang w:val="ru-RU" w:eastAsia="ru-RU" w:bidi="ar-SA"/>
              </w:rPr>
              <w:t>Когда и почему ты ссоришься со своими друзьями и родными?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рассказов В. Осеевой: «Обидчики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а со строительным материалом дом под названием «Дружба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елью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по желанию детей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 8.11.202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Транспорт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/>
          <w:b/>
        </w:rPr>
        <w:t xml:space="preserve">   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крепить знания о понятии «транспорт». Познакомить с классификацией транспорта: наземный, воздушный, водный. </w:t>
      </w:r>
    </w:p>
    <w:p>
      <w:pPr>
        <w:pStyle w:val="NoSpacing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знания правил дорожного движения, правила поведения в транспорте. </w:t>
      </w:r>
    </w:p>
    <w:p>
      <w:pPr>
        <w:pStyle w:val="NoSpacing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безопасному поведению на улиц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ascii="Times New Roman" w:hAnsi="Times New Roman"/>
          <w:sz w:val="24"/>
          <w:szCs w:val="24"/>
        </w:rPr>
        <w:t>Изготовление атрибутов к игре « Шоферы».   Акция: «Заметная семья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9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Дид. игры: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Угадай, на чем повезешь», «Правильно - неправильно», «Разре</w:t>
              <w:softHyphen/>
              <w:t>шено - запрещено», «Дорожное поле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ыхательная гимнастика с Артемом, Рамиром, Макаром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spacing w:val="-12"/>
                <w:kern w:val="0"/>
                <w:sz w:val="24"/>
                <w:szCs w:val="24"/>
                <w:lang w:val="ru-RU" w:eastAsia="ru-RU" w:bidi="ar-SA"/>
              </w:rPr>
              <w:t>Игровые ситуации «Помоги Самоделкину перейти дорогу», «Расположи правильно дорожные знаки»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Игрушки и игровое оборудование: транспорт: автобус, поезд с железной дорогой, ма</w:t>
              <w:softHyphen/>
              <w:t>шины легковые, грузовые, пожарная машина, машина скорой помощи, милицейская машина; куклы, коляски; конструктор деревянный; куклы: светофор, инспектор ГИБДД, ребенок, театр бибабо, звер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вместное рисование «Правила дорожного движения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снегопадом. Беседа о свойстве снега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Скажи какой день» с Ариной, Софией, Евой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следовательская деятельность: Поймать снежинку на чистый лист бумаги, рассмотрев её, определить свойства снега (снежинка, пыль, крупа, хлопья)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игра: «Летает, не летает», «По мостику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южетно-ролевая игра  «Пункт первой помощи» (упражнять в умении оказывать первую помощь при травмах).  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сование по точкам с Рамиром, Макаром, Славой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а – викторина «Машины разные нужны, машины разные важны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ллекция наклеек транспорт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вечернем небо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ыжки с продвижением вперед с Алисой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игры по желанию детей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   9.11.202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Транспорт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крепить знания о понятии «транспорт». Познакомить с классификацией транспорта: наземный, воздушный, водный.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Закрепить знания правил дорожного движения, правила поведения в транспорте. 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безопасному поведению на улиц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 </w:t>
      </w:r>
      <w:r>
        <w:rPr>
          <w:rFonts w:ascii="Times New Roman" w:hAnsi="Times New Roman"/>
          <w:sz w:val="24"/>
          <w:szCs w:val="24"/>
        </w:rPr>
        <w:t>Изготовление атрибутов к игре « Шоферы». Акция: «Заметная семья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ивающие ситуации: «Какой бывает транспорт», «Мы в автобусе», «Внимание: дорожный знак», «Что означают цвета светофора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рядка для глаз с Лёшей, Алисой, Юлей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следовательская деятельность: сравнивание разных видов транспорта (находить сходства и отличия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bCs/>
                <w:spacing w:val="-2"/>
                <w:kern w:val="0"/>
                <w:sz w:val="16"/>
                <w:szCs w:val="16"/>
                <w:lang w:val="ru-RU" w:eastAsia="ru-RU" w:bidi="ar-SA"/>
              </w:rPr>
              <w:t xml:space="preserve">Атрибуты к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16"/>
                <w:szCs w:val="16"/>
                <w:lang w:val="ru-RU" w:eastAsia="ru-RU" w:bidi="ar-SA"/>
              </w:rPr>
              <w:t xml:space="preserve">сюжетно-ролевым играм: фартуки или шапочки со знаками (4); светофор, </w:t>
            </w: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перекресток на полу (из любого материала) с зеброй и островком безопасности. Атрибуты для инспектора ГИБДД. Шапочка для машиниста, рули; на картоне - общественный транспорт: ав-</w:t>
            </w: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vertAlign w:val="subscript"/>
                <w:lang w:val="ru-RU" w:eastAsia="ru-RU" w:bidi="ar-SA"/>
              </w:rPr>
              <w:t xml:space="preserve">г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16"/>
                <w:szCs w:val="16"/>
                <w:lang w:val="ru-RU" w:eastAsia="ru-RU" w:bidi="ar-SA"/>
              </w:rPr>
              <w:t>тобус, поезд, машина; макеты домов, общественных зданий, дорожные знак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пражнять ребенка  в  переходе улицы, закреплять правила поведения в транспорте (ребенок рассказывает, как надо переходить дорогу)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работой дворника. Обогащение словаря новыми словами: скребок, снеговая лопата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ить детей скатывать снежные комочки, делая из маленьких большие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игры: «Летает, не летает», «По мостику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троительство горки для куко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южетно-ролевые игры: «Путешествие», «Транспорт сухопутный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сование: «Какие бывают грузовые машины»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жиссерская игра с маленькими машинками с использованием модели улицы (дома и проезжая часть)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орога- лабиринт: «Путешествие по городу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полетом птиц вечеро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должать учить катать снежки, делать из снежколепк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/ игры по желанию детей, учить детей объяснять правила игр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   10.11.202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Транспорт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Цель: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крепить знания о понятии «транспорт». Познакомить с классификацией транспорта: наземный, воздушный, водный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Закрепить знания правил дорожного движения, правила поведения в транспорте. </w:t>
      </w:r>
    </w:p>
    <w:p>
      <w:pPr>
        <w:pStyle w:val="NoSpacing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безопасному поведению на улиц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ascii="Times New Roman" w:hAnsi="Times New Roman"/>
          <w:sz w:val="24"/>
          <w:szCs w:val="24"/>
        </w:rPr>
        <w:t>Изготовление атрибутов к игре « Шоферы».  Акция: «Заметная семья»</w:t>
      </w:r>
    </w:p>
    <w:tbl>
      <w:tblPr>
        <w:tblStyle w:val="a3"/>
        <w:tblW w:w="16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411"/>
        <w:gridCol w:w="1983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альбомов о транспорте, формировать представления о различных машинах, их функциональном назначении, строении. Упражнять в плоскостном моделировании, в умении самостоятельно строить элементарные схемы с несложных образцов построек и использовании их в конструировани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ригами «Лодочка» (складывание из бумаги). С Рамиром, Ево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: А. Барто «Игрушки»</w:t>
            </w:r>
          </w:p>
        </w:tc>
        <w:tc>
          <w:tcPr>
            <w:tcW w:w="24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аршруты безопасного пути от детского сада до дом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художествен-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ной литературы В.Иванова «Паровоз»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Н. Носов «Незнайка и его друзья»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 Михалков «Дядя Степа - милиционер», «Моя улица», «Велосипедист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пка «Троллейбус».</w:t>
            </w:r>
            <w:r>
              <w:rPr>
                <w:rFonts w:eastAsia="" w:cs="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  Музыка (вечером), (по плану муз. руководителя)</w:t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метить какие деревья у нас на участке, закрепить название деревьев.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/игра: «Чего не стало», «Что изменилось»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 игры: «С кочки на кочку», «Летает, не летает»</w:t>
            </w:r>
          </w:p>
        </w:tc>
        <w:tc>
          <w:tcPr>
            <w:tcW w:w="24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ройка горки</w:t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ивающие игры: «Шофёры», «Какой бывает транспорт?»,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монт игрушечных машинок вместе с воспитателем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. игры: «Найди чем отличаются», «Почини машину», «Узнай по части», «Что перепутал художник?», «Кому что нужно?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глядно-дидактические пособия: общественный транспорт: трамвай, троллейбус, автобус, метро, маршрутка, такси, поезд с железной дорогой, легковые, грузовые машины</w:t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 о личном транспорте детей (какая марка машины)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гребание снега для постройки горки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/ игры по желанию детей, учить детей объяснять правила игры</w:t>
            </w:r>
          </w:p>
        </w:tc>
        <w:tc>
          <w:tcPr>
            <w:tcW w:w="24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 xml:space="preserve">Дата:  11.11.2021 г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Транспорт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крепить знания о понятии «транспорт». Познакомить с классификацией транспорта: наземный, воздушный, водный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Закрепить знания правил дорожного движения, правила поведения в транспорт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чить безопасному поведению на улиц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ascii="Times New Roman" w:hAnsi="Times New Roman"/>
          <w:sz w:val="24"/>
          <w:szCs w:val="24"/>
        </w:rPr>
        <w:t>Изготовление атрибутов к игре « Шоферы». Акция: «Заметная семья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сование  на тему знакомых видов транспор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ртикуляционная гимнастика с Варей, Сережей, Алиной – «Чашечка, Вкусное варенье»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а «Мы едем, едем, едем  в далекие края»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лгоритмы «Как правильно переходить дорогу», «Осторожно: дорога», «Найдите пешеходный переход»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точнение правил дорожного движения, перевозки пассажиров в машине, правила поведения в общественном транспорт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берёзой, отметить, что происходит зимой с деревом. Ответы детей полным предложением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/игра: «Чего не стало», «Что изменилось»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игры: «Летает, не летает», «По мостику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бор снега в кучу, для постройки горки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южетные игры с длительным сюжетом, с соединением нескольких сюжетов «Морское путешествие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Путешествие по Родной стране», «Дом – гараж – магазин»… Уточнение частей (в том числе и внутренних)  транспортного средства их расположения и назначения. Уточнение материала из которого сделан транспорт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актические игры: «Угадай, на чем повезешь», «Правильно - неправильно», «Разрешено - запрещено», «Дорожное поле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метить, как вечером стало холоднее, почему. (ответы детей)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детей по желанию детей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ройка горки для детей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  12.11.202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Транспорт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крепить знания о понятии «транспорт». Познакомить с классификацией транспорта: наземный, воздушный, водный.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Закрепить знания правил дорожного движения, правила поведения в транспорте. 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безопасному поведению на улиц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ascii="Times New Roman" w:hAnsi="Times New Roman"/>
          <w:sz w:val="24"/>
          <w:szCs w:val="24"/>
        </w:rPr>
        <w:t>Изготовление атрибутов к игре « Шоферы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кция: «Заметная семья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5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Волшебная палочка», «Разрезные картинки», «Путаница» (все виды транспорта: разложить по видам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 Ариной, Машей, Сережей обсуждение ситуации на дорогах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дуктивная деятельность «Кто на чем будет путешествовать» (выкладывание транспорта из палочек, спичек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аршруты безопасного пути от детского сада до дома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рогулки по городу. В ходе прогулок наблюдение за транспортом (наземный, воздушный, водный)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numPr>
                <w:ilvl w:val="0"/>
                <w:numId w:val="28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 Рисование. Тема:   «Улица города».</w:t>
            </w: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Spacing"/>
              <w:widowControl/>
              <w:numPr>
                <w:ilvl w:val="0"/>
                <w:numId w:val="28"/>
              </w:numPr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облаками на небе (если присутствует ветер)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ить детей лепить снежки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игры по желанию детей. Учить детей объяснять правила игры, соблюдать их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гребание снега для постройки горки для куко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дактические игры «Составь картинку из геометрических фигур» (разные виды транспорта). «Кто поедет первым?» (выбрать машину с первоочередным грузом). «На чем я путешествую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ртикуляционная гимнастика с Алисой, Егором, Мишелькой. «Чашечка, Вкусное варенье»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ыт «Превращение воды в пар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сование  на тему знакомых видов транспорта. Закреплять умение передавать в рисунке форму  и строение грузового автомобиля, выбирать кузов для изображения грузовика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метить погоду вечером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ые игры по желанию детей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15.11.21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Здоровей – ка»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</w:rPr>
        <w:t>1. Расширение представлений о здоровье и важных компонентах здорового образа жизни (правильное питание, движение, сон) и факторах, разрушающих здоровье, воспитание стремления вести здоровый образ жизни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витие представлений об особенностях функционирования и целостности человеческого организма, приучение детей к внимательному отношению к собственному здоровью, учитывать особенности своего организма и здоровья (аллергия, плохое зрение и т.п.)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ормирование умения определять качество продуктов, основываясь на сенсорных ощущениях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ормирование представлений о правилах ухода за больными, развитие эмоциональной отзывчивости и чутк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 Оформление плаката « Мы за здоровый образ жизни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6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 на тему: «В садик я давно хожу и со всеми я дружу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вершенствовать умения составлять рассказ по содержанию  картины с Евой, Кириллом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альчиковая гимнастика «Дружба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и упражнения для расширения представлений о важных компонентах здорового образа жизни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тение книги по теме недели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8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осенними цветами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- игры и игровые упражнения, развивающие навыки владения мячом с Женей, Кириллом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. игры «Поймай мяч, прыгай выше», «Ловишка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тение произведений: М. Потоцкая «Острое поросячье заболевание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ыхательная гимнастика «Каша кипит»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д. игра «Чудесный мешочек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- сюжетно-ролевая игра «Пункт первой помощи» для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he-IL"/>
              </w:rPr>
              <w:t>развития умение согласовывать тему игры; распределять роли, подготавливать необходимые условия, договариваться о последовательности совместных действий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осенним небо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по желанию детей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 16.11.21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Здоровей – ка»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1. Расширение представлений о здоровье и важных компонентах здорового образа жизни (правильное питание, движение, сон) и факторах, разрушающих здоровье, воспитание стремления вести здоровый образ жизни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витие представлений об особенностях функционирования и целостности человеческого организма, приучение детей к внимательному отношению к собственному здоровью, учитывать особенности своего организма и здоровья (аллергия, плохое зрение и т.п.)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ормирование умения определять качество продуктов, основываясь на сенсорных ощущениях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ормирование представлений о правилах ухода за больными, развитие эмоциональной отзывчивости и чутк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 Оформление плаката « Мы за здоровый образ жизни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0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 с детьми на тему «Что помогает быть здоровым»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-упражнения для совершенствования глазомера «Ближе – дальше», «Больше – меньше» и др.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д .Игры « Подбери пару, Далеко-близко ,Что мы купим в магазине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/Р Игра «Игрушки на приёме у врача»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одборка фотографий «Спорт и мы»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4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вертолёто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ыжки на двух ногах с продвижением в перёд с Егором, Макаром, Евой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.игры: «Совушка-сова, Жмурки, День-ночь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с выносным материалом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ы о здоровом питании (самые полезные продукты, что лучше всего есть на обед, как хранят продукты), формирование умения сравнивать продукты, выявляя наиболее полезные  для человека, развитие умения группировать объект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- упражнения на развитие умения определять качество продуктов основываясь на сенсорных ощущениях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д. игры: «Предметы личной гигиены, Небылицы от Незнайки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южетно-ролевая игра «Пункт первой помощи» для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he-IL"/>
              </w:rPr>
              <w:t>развития умение согласовывать тему игры; распределять роли, подготавливать необходимые условия, договариваться о последовательности совместных действий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 ветро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по желанию детей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 17.11.21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Здоровей – ка»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</w:rPr>
        <w:t>1. Расширение представлений о здоровье и важных компонентах здорового образа жизни (правильное питание, движение, сон) и факторах, разрушающих здоровье, воспитание стремления вести здоровый образ жизни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витие представлений об особенностях функционирования и целостности человеческого организма, приучение детей к внимательному отношению к собственному здоровью, учитывать особенности своего организма и здоровья (аллергия, плохое зрение и т.п.)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ормирование умения определять качество продуктов, основываясь на сенсорных ощущениях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ормирование представлений о правилах ухода за больными, развитие эмоциональной отзывчивости и чутк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Оформление плаката « Мы за здоровый образ жизни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пражнение «Радужные брызги» развития цветовосприятия, знакомства с возможными вариантами сочетаний цветов и их эмоциональным воздействием на человека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овые упражнения на закрепление навыков счета в пределах 10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матривание книги полезных продуктов, закрепление знаний о продуктах, полезных для здоровья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/Р Игра «Поликлиника»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ставить с детьми комплекс упражнений для профилактики плоскостопия, зрительного утомления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солнце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креплять умение передавать мяч в перёд и назад прямыми руками с Ариной, Алино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. игры: «Мышеловка, Затейники, День-ночь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с выносным материалом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гадки и пословицы о здоровье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ндивидуальные беседы о самочувствии детей при приёме и уходе детей домой, измерение температуры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лечение «Доктор Айболит в гостях у детей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в лото домино, собирание паз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 за птицами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ы по желанию детей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  18.11.21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Здоровей – к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. Расширение представлений о здоровье и важных компонентах здорового образа жизни (правильное питание, движение, сон) и факторах, разрушающих здоровье, воспитание стремления вести здоровый образ жизн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представлений об особенностях функционирования и целостности человеческого организма, приучение детей к внимательному отношению к собственному здоровью, учитывать особенности своего организма и здоровья (аллергия, плохое зрение и т.п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мения определять качество продуктов, основываясь на сенсорных ощущениях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 представлений о правилах ухода за больными, развитие эмоциональной отзывчивости и чутк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 Оформление плаката « Мы за здоровый образ жизни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ый разговор о зависимости здоровья человека от правильного питания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 с Макаром, Сергеем, Рамиром о правильном поведении за столом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ые игры и упражнения на формирование навыков безопасного поведения в подвижных играх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со строительным материалом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влечь детей к уборке квартиры (пылесосить, вытирать пыль, мыть посуду)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 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песком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овое упр: «Утёнок гуляет» Развитие навыков фонематического слуха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 Игры: «Волк и зайцы», «Выше ноги от земли», «Мышеловка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с выносным материалом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54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Альбома «Спортсмены России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 : «Друзья витамины», «Полезные продукты»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овые ситуации на формирование привычки следить за опрятностью одежды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 за приметами золотой осен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по желанию детей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  19.11.21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Здоровей – к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. Расширение представлений о здоровье и важных компонентах здорового образа жизни (правильное питание, движение, сон) и факторах, разрушающих здоровье, воспитание стремления вести здоровый образ жизн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представлений об особенностях функционирования и целостности человеческого организма, приучение детей к внимательному отношению к собственному здоровью, учитывать особенности своего организма и здоровья (аллергия, плохое зрение и т.п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мения определять качество продуктов, основываясь на сенсорных ощущениях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 представлений о правилах ухода за больными, развитие эмоциональной отзывчивости и чутк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 Оформление плаката « Мы за здоровый образ жизни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 «Глаза зеркало души»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пражнять в составлении предложений по структурной схеме с Соней, Владом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д. игра «Помоги себе и другу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нструирование из бумаги  в технике оригами «Японские журавлики»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ширять и уточнять представления детей о правилах безопасного и этичного поведения в общественных местах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Рисование. Тема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берёзой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Рамира, Женю прыгать на одной и двух ногах 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 Игры: «Волк и зайцы», «Выше ноги от земли», «Мышеловка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с выносным материалом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2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тгадывание кроссворда «Мои личные вещи»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умения считать примеры в пределах 10 с Артёмом, Кристиной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атрализованная деятельность «Витаминная семья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плаката «Строение человека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вороной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по желанию детей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  22.11.21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 «Кто как  готовится к зиме»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 Закрепление представлений о том, как похолодание  и сокращение продолжительности дня изменяют жизнь растений, животных и человека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Расширение обобщенных представлений об осени как времени года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Расширение знаний о том, как некоторые животные готовятся к зиме (лягушки, ежи, черепахи, медведи впадают в спячку, зайцы, белки линяют, некоторые птицы </w:t>
      </w:r>
      <w:r>
        <w:rPr>
          <w:rFonts w:cs="Times New Roman" w:ascii="Times New Roman" w:hAnsi="Times New Roman"/>
          <w:sz w:val="24"/>
          <w:szCs w:val="24"/>
        </w:rPr>
        <w:t>улетают на юг)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о</w:t>
      </w:r>
      <w:r>
        <w:rPr>
          <w:rFonts w:cs="Times New Roman" w:ascii="Times New Roman" w:hAnsi="Times New Roman"/>
          <w:b/>
          <w:sz w:val="24"/>
          <w:szCs w:val="24"/>
        </w:rPr>
        <w:t>рмление коллажа «Животные Южного Урал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влечь детей к рассматриванию иллюстраций, изображающих животных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ая беседа с Макаром, Евой, Кириллом о правильности поведения за столом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/Р игра «Путешествие в лес на машине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со строительным материалом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гуляться в парк, сквер (понаблюдать, сфотографировать), рассказать ребёнку о правилах поведения в природе, покормить птиц, белку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Spacing"/>
              <w:widowControl/>
              <w:numPr>
                <w:ilvl w:val="0"/>
                <w:numId w:val="33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NoSpacing"/>
              <w:widowControl/>
              <w:numPr>
                <w:ilvl w:val="0"/>
                <w:numId w:val="33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изменением погоды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. игры: « Зайцы и волк, Совушка, Стоп»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тение рассказа Г.Скребицкого «Исчезли на зиму»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тгадывание загадок  по теме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атериалы для самостоятельного творчества (разноцветная бумага, природный, бросовый материал, фольга и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.п.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23.11 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Кто как  готовится к зиме»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 Закрепление представлений о том, как похолодание  и сокращение продолжительности дня изменяют жизнь растений, животных и человека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Расширение обобщенных представлений об осени как времени год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Расширение знаний о том, как некоторые животные готовятся к зиме (лягушки, ежи, черепахи, медведи впадают в спячку, зайцы, белки линяют, некоторые птицы улетают на юг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о</w:t>
      </w:r>
      <w:r>
        <w:rPr>
          <w:rFonts w:cs="Times New Roman" w:ascii="Times New Roman" w:hAnsi="Times New Roman"/>
          <w:b/>
          <w:sz w:val="24"/>
          <w:szCs w:val="24"/>
        </w:rPr>
        <w:t>рмление коллажа «Животные Южного Урал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Внест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орудование для дыхательной гимнастики (султанчики, шарики, флакончики с водой и соломинки, мыльные пузыри и др.)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епродукции картин о животных, игрушки, изображающие животных, де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нышей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етить Краеведческий музей, зоопарк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3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ListParagraph"/>
              <w:widowControl/>
              <w:numPr>
                <w:ilvl w:val="0"/>
                <w:numId w:val="3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люстрации, изображающие различные полярные пейзажи, животных полярных областей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24 .11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Кто как  готовится к зиме»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 Закрепление представлений о том, как похолодание  и сокращение продолжительности дня изменяют жизнь растений, животных и человека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Расширение обобщенных представлений об осени как времени год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Расширение знаний о том, как некоторые животные готовятся к зиме (лягушки, ежи, черепахи, медведи впадают в спячку, зайцы, белки линяют, некоторые птицы улетают на юг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о</w:t>
      </w:r>
      <w:r>
        <w:rPr>
          <w:rFonts w:cs="Times New Roman" w:ascii="Times New Roman" w:hAnsi="Times New Roman"/>
          <w:b/>
          <w:sz w:val="24"/>
          <w:szCs w:val="24"/>
        </w:rPr>
        <w:t>рмление коллажа «Животные Южного Урал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Дид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игры «Геометрический конструктор», «Собери картинку», «Узнай, чей след», «Чьи ноги?», различные виды головоломок и др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гуляться в парке, покормит птиц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5"/>
              </w:numPr>
              <w:spacing w:lineRule="auto" w:line="240" w:before="0" w:after="0"/>
              <w:ind w:left="227" w:hanging="142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ListParagraph"/>
              <w:widowControl/>
              <w:numPr>
                <w:ilvl w:val="0"/>
                <w:numId w:val="25"/>
              </w:numPr>
              <w:spacing w:lineRule="auto" w:line="240" w:before="0" w:after="0"/>
              <w:ind w:left="369" w:hanging="284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люстрации и картины к русским народным сказкам о животных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25.11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Кто как  готовится к зиме»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 Закрепление представлений о том, как похолодание  и сокращение продолжительности дня изменяют жизнь растений, животных и человека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Расширение обобщенных представлений об осени как времени год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Расширение знаний о том, как некоторые животные готовятся к зиме (лягушки, ежи, черепахи, медведи впадают в спячку, зайцы, белки линяют, некоторые птицы улетают на юг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о</w:t>
      </w:r>
      <w:r>
        <w:rPr>
          <w:rFonts w:cs="Times New Roman" w:ascii="Times New Roman" w:hAnsi="Times New Roman"/>
          <w:b/>
          <w:sz w:val="24"/>
          <w:szCs w:val="24"/>
        </w:rPr>
        <w:t>рмление коллажа «Животные Южного Урал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люстрации и книги по теме: Н. Сладков «Осенняя елочка», «Почему ноябрь пегий», К. Чолиев «Деревья спят», Г. Скребицкий  «Исчезли на зиму», Ю. Кушак «Слетайтесь, пичуги…», Е. Чарушин «Кошка Маруська», «Волк», «Сороки», «Белка с бельчатами», «Лиса с лисятами», «Рысь» и др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делать вместе с ребёнком кормушку для птиц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9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рибуты для сюжетно-ролевых игр «Ребенок заболел», «Ветеринарная лечебница», «Семья» и др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26.11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Кто как  готовится к зиме»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 Закрепление представлений о том, как похолодание  и сокращение продолжительности дня изменяют жизнь растений, животных и человека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Расширение обобщенных представлений об осени как времени год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Расширение знаний о том, как некоторые животные готовятся к зиме (лягушки, ежи, черепахи, медведи впадают в спячку, зайцы, белки линяют, некоторые птицы улетают на юг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о</w:t>
      </w:r>
      <w:r>
        <w:rPr>
          <w:rFonts w:cs="Times New Roman" w:ascii="Times New Roman" w:hAnsi="Times New Roman"/>
          <w:b/>
          <w:sz w:val="24"/>
          <w:szCs w:val="24"/>
        </w:rPr>
        <w:t>рмление коллажа «Животные Южного Урал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Дид.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игры «Пантомима» (изображение животных), «Где ежик?»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he-IL"/>
              </w:rPr>
              <w:t xml:space="preserve">«Подбери пару», «Найди свой любимый цвет»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обери фигуру животного»,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Восстанови поря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к»,  «Подбери действие» и др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читать с ребёнком дома Н.Сладкова «Осенняя елочка»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ind w:left="369" w:hanging="284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ind w:left="369" w:hanging="284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ллюстрации и картины к русским народным сказкам о животны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 29.11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Здравствуй, Зимушка – Зима!»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Обогащение знаний детей об особенностях зимней погоды (лютый мороз, метель, заморозки, снегопады, пурга)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Продолжение знакомства детей с  зимними видами спорта (слалом, биатлон, прыжки с трамплином и т.д.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Расширение представлений детей об особенностях деятельности людей зимой в городе, на селе; о безопасном поведении зим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авление коллажа: «Игры зимой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читать: С. Маршак «Двенадцать месяцев»</w:t>
            </w: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ListParagraph"/>
              <w:widowControl/>
              <w:numPr>
                <w:ilvl w:val="0"/>
                <w:numId w:val="2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 30.11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Здравствуй, Зимушка – Зима!»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Обогащение знаний детей об особенностях зимней погоды (лютый мороз, метель, заморозки, снегопады, пурга)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Продолжение знакомства детей с  зимними видами спорта (слалом, биатлон, прыжки с трамплином и т.д.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Расширение представлений детей об особенностях деятельности людей зимой в городе, на селе; о безопасном поведении зим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авление коллажа: «Игры зимой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читать детям С. Михалков «Елочка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3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ListParagraph"/>
              <w:widowControl/>
              <w:numPr>
                <w:ilvl w:val="0"/>
                <w:numId w:val="3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  1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Здравствуй, Зимушка – Зима!»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Обогащение знаний детей об особенностях зимней погоды (лютый мороз, метель, заморозки, снегопады, пурга)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Продолжение знакомства детей с  зимними видами спорта (слалом, биатлон, прыжки с трамплином и т.д.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Расширение представлений детей об особенностях деятельности людей зимой в городе, на селе; о безопасном поведении зим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авление коллажа: «Игры зимой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думать сказочную историю о снеговика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3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ListParagraph"/>
              <w:widowControl/>
              <w:numPr>
                <w:ilvl w:val="0"/>
                <w:numId w:val="36"/>
              </w:numPr>
              <w:spacing w:lineRule="auto" w:line="240" w:before="0" w:after="0"/>
              <w:ind w:left="369" w:hanging="284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  2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Здравствуй, Зимушка – Зима!»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Обогащение знаний детей об особенностях зимней погоды (лютый мороз, метель, заморозки, снегопады, пурга)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Продолжение знакомства детей с  зимними видами спорта (слалом, биатлон, прыжки с трамплином и т.д.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Расширение представлений детей об особенностях деятельности людей зимой в городе, на селе; о безопасном поведении зим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авление коллажа: «Игры зимой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рисовать вместе с детьми морозные узоры, снежинки.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 3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Здравствуй, Зимушка – Зима!»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Обогащение знаний детей об особенностях зимней погоды (лютый мороз, метель, заморозки, снегопады, пурга)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Продолжение знакомства детей с  зимними видами спорта (слалом, биатлон, прыжки с трамплином и т.д.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Расширение представлений детей об особенностях деятельности людей зимой в городе, на селе; о безопасном поведении зим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авление коллажа: «Игры зимой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he-IL" w:bidi="he-IL"/>
              </w:rPr>
              <w:t>Понаблюдать за трудом людей в зимнее врем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3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3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  6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Город мастеров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Продолжение знакомства детей с народными традициями и обычаями, народным декоративно-прикладным искусством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ширение представлений о народных игрушках. Знакомство с декоративно – прикладным искусством (хохлома, городецкая роспись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сказывание детям о искусстве, традициях и быте разных народов, населяющих родной край (особенности строений, предметы быта, национальная одежда и т.д.)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ое мероприятие:  Открытки «Мастерская Деда Мороза» 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етить выставку народного творчества в краеведческом музе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3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ListParagraph"/>
              <w:widowControl/>
              <w:numPr>
                <w:ilvl w:val="0"/>
                <w:numId w:val="3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  7.12.2021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Город мастеров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Продолжение знакомства детей с народными традициями и обычаями, народным декоративно-прикладным искусством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ширение представлений о народных игрушках. Знакомство с декоративно – прикладным искусством (хохлома, городецкая роспись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сказывание детям о искусстве, традициях и быте разных народов, населяющих родной край (особенности строений, предметы быта, национальная одежда и т.д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cs="Times New Roman" w:ascii="Times New Roman" w:hAnsi="Times New Roman"/>
          <w:b/>
          <w:sz w:val="24"/>
          <w:szCs w:val="24"/>
        </w:rPr>
        <w:t>Открытки «Мастерская Деда Мороза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месте с ребенком изготовить новогоднюю игрушку -  животное наступающего года из различных материалов для групповой выставки «Игрушка своими руками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3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ListParagraph"/>
              <w:widowControl/>
              <w:numPr>
                <w:ilvl w:val="0"/>
                <w:numId w:val="3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    8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Город мастеров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Продолжение знакомства детей с народными традициями и обычаями, народным декоративно-прикладным искусством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ширение представлений о народных игрушках. Знакомство с декоративно – прикладным искусством (хохлома, городецкая роспись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сказывание детям о искусстве, традициях и быте разных народов, населяющих родной край (особенности строений, предметы быта, национальная одежда и т.д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b/>
          <w:sz w:val="24"/>
          <w:szCs w:val="24"/>
        </w:rPr>
        <w:t xml:space="preserve">Открытки «Мастерская Деда Мороза» 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месте с ребенком изготовить новогоднюю игрушку -  животное наступающего года из различных материалов для групповой выставки «Игрушка своими руками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0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ListParagraph"/>
              <w:widowControl/>
              <w:numPr>
                <w:ilvl w:val="0"/>
                <w:numId w:val="40"/>
              </w:numPr>
              <w:spacing w:lineRule="auto" w:line="240" w:before="0" w:after="0"/>
              <w:ind w:left="369" w:hanging="284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   9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Город мастеров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Продолжение знакомства детей с народными традициями и обычаями, народным декоративно-прикладным искусством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ширение представлений о народных игрушках. Знакомство с декоративно – прикладным искусством (хохлома, городецкая роспись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сказывание детям о искусстве, традициях и быте разных народов, населяющих родной край (особенности строений, предметы быта, национальная одежда и т.д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  <w:r>
        <w:rPr>
          <w:rFonts w:cs="Times New Roman" w:ascii="Times New Roman" w:hAnsi="Times New Roman"/>
          <w:b/>
          <w:sz w:val="24"/>
          <w:szCs w:val="24"/>
        </w:rPr>
        <w:t>Открытки «Мастерская Деда Мороза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месте с ребенком изготовить новогоднюю игрушку -  животное наступающего года из различных материалов для групповой выставки «Игрушка своими руками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  10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Город мастеров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Продолжение знакомства детей с народными традициями и обычаями, народным декоративно-прикладным искусством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ширение представлений о народных игрушках. Знакомство с декоративно – прикладным искусством (хохлома, городецкая роспись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сказывание детям о искусстве, традициях и быте разных народов, населяющих родной край (особенности строений, предметы быта, национальная одежда и т.д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b/>
          <w:sz w:val="24"/>
          <w:szCs w:val="24"/>
        </w:rPr>
        <w:t xml:space="preserve">Открытки «Мастерская Деда Мороза» 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беседовать с детьми о русской избе и других строениях, их внутреннем убранстве, предметах быта, одежде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2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 13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Город мастеров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Продолжение знакомства детей с народными традициями и обычаями, народным декоративно-прикладным искусством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ширение представлений о народных игрушках. Знакомство с декоративно – прикладным искусством (хохлома, городецкая роспись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сказывание детям о искусстве, традициях и быте разных народов, населяющих родной край (особенности строений, предметы быта, национальная одежда и т.д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 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беседовать с детьми о русской избе и других строениях, их внутреннем убранстве, предметах быта, одежде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30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ListParagraph"/>
              <w:widowControl/>
              <w:numPr>
                <w:ilvl w:val="0"/>
                <w:numId w:val="30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 14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Город мастеров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Продолжение знакомства детей с народными традициями и обычаями, народным декоративно-прикладным искусством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ширение представлений о народных игрушках. Знакомство с декоративно – прикладным искусством (хохлома, городецкая роспись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сказывание детям о искусстве, традициях и быте разных народов, населяющих родной край (особенности строений, предметы быта, национальная одежда и т.д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 15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Город мастеров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Продолжение знакомства детей с народными традициями и обычаями, народным декоративно-прикладным искусством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ширение представлений о народных игрушках. Знакомство с декоративно – прикладным искусством (хохлома, городецкая роспись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сказывание детям о искусстве, традициях и быте разных народов, населяющих родной край (особенности строений, предметы быта, национальная одежда и т.д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1"/>
              </w:numPr>
              <w:spacing w:lineRule="auto" w:line="240" w:before="0" w:after="0"/>
              <w:ind w:left="227" w:hanging="227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  16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Город мастеров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Продолжение знакомства детей с народными традициями и обычаями, народным декоративно-прикладным искусством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ширение представлений о народных игрушках. Знакомство с декоративно – прикладным искусством (хохлома, городецкая роспись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сказывание детям о искусстве, традициях и быте разных народов, населяющих родной край (особенности строений, предметы быта, национальная одежда и т.д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 17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Город мастеров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Продолжение знакомства детей с народными традициями и обычаями, народным декоративно-прикладным искусством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ширение представлений о народных игрушках. Знакомство с декоративно – прикладным искусством (хохлома, городецкая роспись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сказывание детям о искусстве, традициях и быте разных народов, населяющих родной край (особенности строений, предметы быта, национальная одежда и т.д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 20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Новогодний калейдоскоп»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Привлечение к активному разнообразному участию в подготовке к празднику и его проведении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Закладывание основ праздничной культуры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Знакомство с традициями празднования Нового года в различных странах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Создание эмоционально положительного отношения к предстоящему празднику, желание активно участвовать в его подготов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ListParagraph"/>
              <w:widowControl/>
              <w:numPr>
                <w:ilvl w:val="0"/>
                <w:numId w:val="4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 21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новогодний калейдоскоп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.Привлечение к активному разнообразному участию в подготовке к празднику и его проведен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кладывание основ праздничной культур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комство с традициями празднования Нового года в различных странах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здание эмоционально положительного отношения к предстоящему празднику, желание активно участвовать в его подготов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3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>Дата: 27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 «Новогодний калейдоскоп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Цель: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Привлечение к активному разнообразному участию в подготовке к празднику и его проведен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кладывание основ праздничной культур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комство с традициями празднования Нового года в различных странах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здание эмоционально положительного отношения к предстоящему празднику, желание активно участвовать в его подготов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Беседа на тему: «Что зима нам принесла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акреплять умение правильно держать кисть с Владом, Кирилл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Дид.игра «Чудесный мешочек для Деда Мороза»-формировать умение обследовать предмет руками , называть его, какой он формы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ивлечь детей к строительному материалу, постройки на свободную тему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аблюдение за хвойными деревьям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пражнения на развитие ловкости «Поймай мяч»-с Демьяном, Макаром, Влад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одигры: Два Мороза, Лиса и зайцы, Кто быстре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гры с выносным материалом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ивлечь детей к рассматриванию открыток , иллюстраций на новогоднюю тематик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акреплять умение сравнивать предметы по величине , длине с  Кириллом, Соне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казка драматизация «Три медведя»- развивать у детей артистические способности, качеств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гры в лото, домино, собирание паз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аблюдение за снегопадо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гры по желанию де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 28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Новогодний калейдоскоп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.Привлечение к активному разнообразному участию в подготовке к празднику и его проведен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кладывание основ праздничной культур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комство с традициями празднования Нового года в различных странах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здание эмоционально положительного отношения к предстоящему празднику, желание активно участвовать в его подготов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 25.12.202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 «Новогодний калейдоскоп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>1.Привлечение к активному разнообразному участию в подготовке к празднику и его проведен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кладывание основ праздничной культур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комство с традициями празднования Нового года в различных странах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здание эмоционально положительного отношения к предстоящему празднику, желание активно участвовать в его подготов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4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  10.01.2022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Ребенок и окружающий мир</w:t>
            </w:r>
          </w:p>
          <w:p>
            <w:pPr>
              <w:pStyle w:val="ListParagraph"/>
              <w:widowControl/>
              <w:numPr>
                <w:ilvl w:val="0"/>
                <w:numId w:val="4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11.01.2022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3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 12.01.2022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spacing w:lineRule="auto" w:line="240" w:before="0" w:after="0"/>
              <w:ind w:left="227" w:hanging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Художественно – эстет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 13.01.2022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 14.01.2022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4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  17.01.2022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ListParagraph"/>
              <w:widowControl/>
              <w:numPr>
                <w:ilvl w:val="0"/>
                <w:numId w:val="4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 18.01.2022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 19.01.2022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 20.01.2022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 21.01.2022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4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ListParagraph"/>
              <w:widowControl/>
              <w:numPr>
                <w:ilvl w:val="0"/>
                <w:numId w:val="4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4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ListParagraph"/>
              <w:widowControl/>
              <w:numPr>
                <w:ilvl w:val="0"/>
                <w:numId w:val="4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4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ListParagraph"/>
              <w:widowControl/>
              <w:numPr>
                <w:ilvl w:val="0"/>
                <w:numId w:val="4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4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ListParagraph"/>
              <w:widowControl/>
              <w:numPr>
                <w:ilvl w:val="0"/>
                <w:numId w:val="4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4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ListParagraph"/>
              <w:widowControl/>
              <w:numPr>
                <w:ilvl w:val="0"/>
                <w:numId w:val="4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4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ListParagraph"/>
              <w:widowControl/>
              <w:numPr>
                <w:ilvl w:val="0"/>
                <w:numId w:val="4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4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ListParagraph"/>
              <w:widowControl/>
              <w:numPr>
                <w:ilvl w:val="0"/>
                <w:numId w:val="4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6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7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3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ListParagraph"/>
              <w:widowControl/>
              <w:numPr>
                <w:ilvl w:val="0"/>
                <w:numId w:val="4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 Речевое развитие: Развитие речи, ЧХ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4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ListParagraph"/>
              <w:widowControl/>
              <w:numPr>
                <w:ilvl w:val="0"/>
                <w:numId w:val="4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4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: Ребенок и окружающий мир</w:t>
            </w:r>
          </w:p>
          <w:p>
            <w:pPr>
              <w:pStyle w:val="ListParagraph"/>
              <w:widowControl/>
              <w:numPr>
                <w:ilvl w:val="0"/>
                <w:numId w:val="4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зическое развитие: Физкультура (подвижные игры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ое развитие: Развитие речи, ЧХ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Сред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4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Художественно – эстетическое развитие:  Музыка (вечером),(по плану муз. 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Познавательное развитие: ФЭМП (см в план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– эстетическое развитие: Музыка (по плану муз.руководителя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таршая группа</w:t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Художественно – эстетическое развитие: Рисование. Тема:</w:t>
            </w:r>
          </w:p>
          <w:p>
            <w:pPr>
              <w:pStyle w:val="ListParagraph"/>
              <w:widowControl/>
              <w:numPr>
                <w:ilvl w:val="0"/>
                <w:numId w:val="4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: Физкультура (по плану физ. инструктора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253" w:gutter="0" w:header="0" w:top="284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Calibri" w:hAnsi="Calibri" w:cs="" w:asciiTheme="minorHAnsi" w:cstheme="minorBidi" w:hAnsi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" w:cs="Times New Roman" w:eastAsiaTheme="minorEastAs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47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9743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qFormat/>
    <w:rsid w:val="004938cd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7795b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516983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1" w:customStyle="1">
    <w:name w:val="Без интервала1"/>
    <w:qFormat/>
    <w:rsid w:val="009478c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9B79067-7380-4405-834A-BC0AB3EDFC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1</Pages>
  <Words>26361</Words>
  <Characters>150262</Characters>
  <CharactersWithSpaces>176271</CharactersWithSpaces>
  <Paragraphs>35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52:00Z</dcterms:created>
  <dc:creator>user</dc:creator>
  <dc:description/>
  <dc:language>en-US</dc:language>
  <cp:lastModifiedBy>12 группа</cp:lastModifiedBy>
  <cp:lastPrinted>2021-12-28T08:55:00Z</cp:lastPrinted>
  <dcterms:modified xsi:type="dcterms:W3CDTF">2022-05-12T09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